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    Wieluń, dnia 21 października 2011 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24.201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>- wg rozdzielnika -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Zamawiający - Gmina Wieluń zgodnie z art. 92 ust. 1 pkt 1 ustawy Pzp (Dz.U. z 2010r. Nr 113, poz. 759 z późn. zm.) informuje, że w postępowaniu o udzielenie zamówienia publicznego prowadzonego w trybie przetargu nieograniczonego na zadanie pn.</w:t>
      </w:r>
      <w:r>
        <w:rPr>
          <w:b/>
          <w:sz w:val="24"/>
          <w:szCs w:val="24"/>
        </w:rPr>
        <w:t xml:space="preserve"> „Nasadzenia na terenach zieleni miejskiej oraz w pasach drogowych na terenie Wielunia”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wybrał do realizacji zamówienia ofertę, którą złożyła firm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ENTRUM OGRODNICZE </w:t>
      </w:r>
      <w:r>
        <w:rPr>
          <w:rFonts w:cs="Arial"/>
          <w:b/>
          <w:sz w:val="24"/>
          <w:szCs w:val="24"/>
        </w:rPr>
        <w:t>„LIMBA” Grzegorz Konik, 44-240 Żory – Rogoźna, ul. Drwali 25</w:t>
      </w:r>
      <w:r>
        <w:rPr>
          <w:rFonts w:cs="Arial"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na ofertowa wynosi brutto </w:t>
      </w:r>
      <w:r>
        <w:rPr>
          <w:b/>
          <w:sz w:val="24"/>
          <w:szCs w:val="24"/>
        </w:rPr>
        <w:t>108 874,70 zł, (</w:t>
      </w:r>
      <w:r>
        <w:rPr>
          <w:sz w:val="24"/>
          <w:szCs w:val="24"/>
        </w:rPr>
        <w:t>słownie: sto osiem tysięcy osiemset siedemdziesiąt cztery złote 70/100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wyboru Wykonawcy :</w:t>
      </w:r>
    </w:p>
    <w:p>
      <w:pPr>
        <w:pStyle w:val="Normal"/>
        <w:jc w:val="both"/>
        <w:rPr/>
      </w:pPr>
      <w:r>
        <w:rPr>
          <w:sz w:val="24"/>
          <w:szCs w:val="24"/>
        </w:rPr>
        <w:t>Zgodnie z kryterium podanym w specyfikacji istotnych warunków zamówienia tj. cena – 100 % wybrana oferta jest najkorzystniejszą z przedstawionych w postępowani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przesyła zawiadomienie listem za potwierdzeniem odbioru oraz faksem. Zamawiający żąda niezwłocznego zwrotnego potwierdzenia jego otrzymania faksem na   nr 043 8860274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zawrze umowę zgodnie z art. 94 ust.2 pkt 3a ustawy Pzp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RMISTRZ WIELUNI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 xml:space="preserve">        Janusz Antcza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(imię i nazwisko)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 xml:space="preserve">    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wiadomości: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CENTRUM OGRODNICZE „LIMBA” Grzegorz Konik, 44-240 Żory – Rogoźna, ul. Drwali 25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 xml:space="preserve">2. MK OGRÓD Maciej Honcel, Zimnowoda 16, 42-164 Parzymiechy – lider konsorcjum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0570" cy="8629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0570" cy="862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pt;height:67.95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00000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065" cy="22796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0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95pt;height:17.95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5:38:00Z</dcterms:created>
  <dc:creator>Majtyka</dc:creator>
  <dc:description/>
  <cp:keywords/>
  <dc:language>en-US</dc:language>
  <cp:lastModifiedBy>Arkadiusz Prygiel</cp:lastModifiedBy>
  <cp:lastPrinted>2009-08-20T13:16:00Z</cp:lastPrinted>
  <dcterms:modified xsi:type="dcterms:W3CDTF">2011-10-21T11:11:00Z</dcterms:modified>
  <cp:revision>4</cp:revision>
  <dc:subject/>
  <dc:title>IR-7040/127/04/05</dc:title>
</cp:coreProperties>
</file>