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24.201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513"/>
        <w:gridCol w:w="2268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UM OGRODNICZE „LIMBA” Grzegorz Konik, 44-240 Żory – Rogoźna, ul. Drwali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8 874,7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orcju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MK OGRÓD Maciej Honcel, Zimnowoda 16, 42-164 Parzymiechy - lid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Przedsiębiorstwo Usługowe „DRAGON” Tadeusz Kasprzak, Zapole 88, 98-331 Nowa Brzeźnica - partn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733,86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ind w:left="920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Janusz Antczak</w:t>
      </w:r>
    </w:p>
    <w:p>
      <w:pPr>
        <w:pStyle w:val="Normal"/>
        <w:rPr>
          <w:rFonts w:ascii="Tahoma" w:hAnsi="Tahoma" w:cs="Tahoma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  <w:tab/>
        <w:tab/>
        <w:t>21.10.2011 r.     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06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1-10-21T11:12:00Z</dcterms:modified>
  <cp:revision>5</cp:revision>
  <dc:subject/>
  <dc:title>oznaczenie sprawy </dc:title>
</cp:coreProperties>
</file>