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oznaczenie sprawy ZP.271.23.201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2"/>
          <w:szCs w:val="22"/>
        </w:rPr>
      </w:pPr>
      <w:r>
        <w:rPr>
          <w:sz w:val="22"/>
          <w:szCs w:val="22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0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6861"/>
        <w:gridCol w:w="1838"/>
        <w:gridCol w:w="1654"/>
        <w:gridCol w:w="1654"/>
        <w:gridCol w:w="1304"/>
      </w:tblGrid>
      <w:tr>
        <w:trPr>
          <w:trHeight w:val="68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90 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10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549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POL-DRÓG DOLNY ŚLĄSK” Spółka Akcyj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400 Oleśnica, Cieśle 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973,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8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28</w:t>
            </w:r>
          </w:p>
        </w:tc>
      </w:tr>
      <w:tr>
        <w:trPr>
          <w:trHeight w:val="40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2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iębiorstwo Handlowo-Usługowe „LARIX”  Sp. z o.o.</w:t>
              <w:br/>
              <w:t>ul. Klonowa 11, 42-700 Lublinie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077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8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84</w:t>
            </w:r>
          </w:p>
        </w:tc>
      </w:tr>
      <w:tr>
        <w:trPr>
          <w:trHeight w:val="40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der:      Przedsiębiorstwo Robót Drogowo - Mostowych Sp. z o.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ul. Wojska Polskiego 8,  42-100 Kłobuck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rtner:   P.H.U. RAD-TOM Tomasz Jadach ul. Zielona 1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42-284 Her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435,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40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Zakład Usług Leśnych i Komunalnych „ECHO” Jan Urbaniak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Fabryczna 47, 98-300 Wieluń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863,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2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620" w:firstLine="708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ind w:left="7798" w:firstLine="69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0.10.2011 r.</w:t>
      </w:r>
      <w:r>
        <w:rPr>
          <w:sz w:val="24"/>
          <w:szCs w:val="24"/>
        </w:rPr>
        <w:t xml:space="preserve"> </w:t>
        <w:tab/>
        <w:tab/>
        <w:tab/>
        <w:t xml:space="preserve"> </w:t>
      </w:r>
    </w:p>
    <w:p>
      <w:pPr>
        <w:pStyle w:val="Normal"/>
        <w:ind w:left="9912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>(data i podpis kierownika zamawiającego 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35:00Z</dcterms:created>
  <dc:creator>Ania</dc:creator>
  <dc:description/>
  <cp:keywords/>
  <dc:language>en-US</dc:language>
  <cp:lastModifiedBy>Arkadiusz Prygiel</cp:lastModifiedBy>
  <cp:lastPrinted>2011-10-20T08:12:00Z</cp:lastPrinted>
  <dcterms:modified xsi:type="dcterms:W3CDTF">2011-10-20T08:22:00Z</dcterms:modified>
  <cp:revision>10</cp:revision>
  <dc:subject/>
  <dc:title>oznaczenie sprawy </dc:title>
</cp:coreProperties>
</file>