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20 października 2011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3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Remont drogi  - Wieluń, ul. Malinowa” </w:t>
      </w:r>
      <w:r>
        <w:rPr>
          <w:sz w:val="24"/>
          <w:szCs w:val="24"/>
        </w:rPr>
        <w:t>wybrał do realizacji zamówienia ofertę, którą złożyło:</w:t>
      </w:r>
    </w:p>
    <w:p>
      <w:pPr>
        <w:pStyle w:val="Normal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orcjum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ider: Przedsiębiorstwo Robót Drogowo - Mostowych Sp. z o.o.  ul. Wojska Polskiego 8,  42-100 Kłobuck,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artner:   P.H.U. RAD-TOM Tomasz Jadach ul. Zielona 11, </w:t>
      </w:r>
      <w:r>
        <w:rPr>
          <w:b/>
          <w:sz w:val="24"/>
          <w:szCs w:val="24"/>
        </w:rPr>
        <w:t xml:space="preserve"> 42-284 Herb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wynosi brutto: </w:t>
      </w:r>
      <w:r>
        <w:rPr>
          <w:b/>
          <w:bCs/>
          <w:sz w:val="24"/>
          <w:szCs w:val="24"/>
        </w:rPr>
        <w:t xml:space="preserve">179 435 ,44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(</w:t>
      </w:r>
      <w:r>
        <w:rPr>
          <w:sz w:val="24"/>
          <w:szCs w:val="24"/>
        </w:rPr>
        <w:t>słownie: sto siedemdziesiąt dziewięć tysięcy czterysta trzydzieści piec złotych 44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      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3 a ustawy Pzp.</w:t>
      </w:r>
    </w:p>
    <w:p>
      <w:pPr>
        <w:pStyle w:val="Normal"/>
        <w:ind w:left="56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BURMISTRZ  WIELUNI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 „POL-DRÓG DOLNY ŚLĄSK” Spółka Akcyjna 56-400 Oleśnica, Cieśle 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siębiorstwo  Handlowo-Usługowe  „LARIX”   Sp. z o.o., ul.  Klonowa  11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2-700 Lublinie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ider:    Przedsiębiorstwo Robót Drogowo - Mostowych Sp. z o.o., ul. Wojska Polskiego 8,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42-100 Kłobuck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artner: P.H.U. RAD-TOM Tomasz Jadach ul. Zielona 11, 42-284 Herb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Zakład Usług Leśnych i Komunalnych „ECHO” Jan Urbaniak, ul. Fabryczna 47, </w:t>
        <w:br/>
        <w:t xml:space="preserve">    98-300 Wieluń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49935" cy="8623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862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67.9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4:00Z</dcterms:created>
  <dc:creator>Majtyka</dc:creator>
  <dc:description/>
  <cp:keywords/>
  <dc:language>en-US</dc:language>
  <cp:lastModifiedBy>Arkadiusz Prygiel</cp:lastModifiedBy>
  <cp:lastPrinted>2011-04-04T12:58:00Z</cp:lastPrinted>
  <dcterms:modified xsi:type="dcterms:W3CDTF">2011-10-20T08:21:00Z</dcterms:modified>
  <cp:revision>4</cp:revision>
  <dc:subject/>
  <dc:title>IR-7040/127/04/05</dc:title>
</cp:coreProperties>
</file>