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znaczenie sprawy ZP.271.22.201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1410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2273"/>
        <w:gridCol w:w="1559"/>
        <w:gridCol w:w="1843"/>
        <w:gridCol w:w="1412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9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Gwarancja 10 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J-TOR Jacek Pietruszka, ul. Agrestowa 35, 87-100 Toruń</w:t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 919,51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30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ma Budowlana „MAX-BUD” Urszula Mikucka, 98-300 Wieluń, Os. Stare Sady 8/4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 454,43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0,45 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Produkcyjno-Handlowo-Usługowe „AUTO-SPRZĘT” s.c. Kazimierz Świat, Janusz Walczak, ul.Warszawska 45, 98-300 Wieluń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 753,09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35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MALTABUD” Sp. j. Bogdan Wełna i Zbigniew Wełna, ul. Wodna 11, 98-300 Wieluń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178,85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Remontowo-Budowlany Hądzel Marian, 46-300 Olesno, ul. Wrończyńska 1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 574,15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ma Handlowo-Usługowa „STĘPIEŃ” Dąbrowa, ul. Torowa 24, 98-300 Wieluń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 294,78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4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13.10.2011 r.    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ab/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8:35:00Z</dcterms:created>
  <dc:creator>Ania</dc:creator>
  <dc:description/>
  <cp:keywords/>
  <dc:language>en-US</dc:language>
  <cp:lastModifiedBy>rajskam</cp:lastModifiedBy>
  <cp:lastPrinted>2011-04-05T09:41:00Z</cp:lastPrinted>
  <dcterms:modified xsi:type="dcterms:W3CDTF">2011-10-10T11:35:00Z</dcterms:modified>
  <cp:revision>8</cp:revision>
  <dc:subject/>
  <dc:title>oznaczenie sprawy </dc:title>
</cp:coreProperties>
</file>