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dnia 13 października 2011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2.201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„Budowa ogrodzenia cmentarza przy ul. POW w Wieluniu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wybrał do realizacji zamówienia ofertę, którą złożyła firma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MALTABUD” Sp. j. Bogdan Wełna i Zbigniew Wełna, ul. Wodna 11, 98-300 Wieluń</w:t>
      </w:r>
      <w:r>
        <w:rPr>
          <w:sz w:val="24"/>
          <w:szCs w:val="24"/>
        </w:rPr>
        <w:t xml:space="preserve">. Cena ofertowa wynosi brutto: </w:t>
      </w:r>
      <w:r>
        <w:rPr>
          <w:b/>
          <w:sz w:val="24"/>
          <w:szCs w:val="24"/>
        </w:rPr>
        <w:t>182 178,85 zł</w:t>
      </w:r>
      <w:r>
        <w:rPr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(</w:t>
      </w:r>
      <w:r>
        <w:rPr>
          <w:sz w:val="24"/>
          <w:szCs w:val="24"/>
        </w:rPr>
        <w:t>słownie: sto osiemdziesiąt dwa tysiące sto siedemdziesiąt osiem złotych 85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 % wybrana oferta jest najkorzystniejszą z przedstawionych w 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 stycznia 2004 roku Prawo zamówień publicznych - dział VI „Środki ochrony prawnej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       nr 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z wybranym Wykonawcą umowę zgodnie z art. 94 ust. 1 pkt 2 ustawy Pz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wiadomości: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J-TOR Jacek Pietruszka, ul. Agrestowa 35, 87-100 Toruń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Firma Budowlana „MAX-BUD” Urszula Mikucka, 98-300 Wieluń, Os. Stare Sady 8/46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Przedsiębiorstwo Produkcyjno-Handlowo-Usługowe „AUTO-SPRZĘT” s.c. Kazimierz Świat, Janusz Walczak, ul. Warszawska 45, 98-300 Wieluń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DARK-BUD Usługi Remontowo-Budowlane Dariusz Jeziorski, 98-260 Burzenin, Redzeń I 11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„MALTABUD” Sp. j. Bogdan Wełna i Zbigniew Wełna, ul. Wodna 11, 98-300 Wieluń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Zakład Remontowo-Budowlany Hądzel Marian, 46-300 Olesno, ul. Wrończyńska 1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7. Firma Handlowo-Usługowa „STĘPIEŃ” Dąbrowa, ul. Torowa 24, 98-300 Wieluń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34:00Z</dcterms:created>
  <dc:creator>Majtyka</dc:creator>
  <dc:description/>
  <cp:keywords/>
  <dc:language>en-US</dc:language>
  <cp:lastModifiedBy>rajskam</cp:lastModifiedBy>
  <cp:lastPrinted>2011-10-10T13:28:00Z</cp:lastPrinted>
  <dcterms:modified xsi:type="dcterms:W3CDTF">2011-10-10T11:30:00Z</dcterms:modified>
  <cp:revision>7</cp:revision>
  <dc:subject/>
  <dc:title>IR-7040/127/04/05</dc:title>
</cp:coreProperties>
</file>