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2 październik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1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10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Przebudowa kanalizacji deszczowej wraz z odbudową nawierzchni drogi, Wieluń, ul. Nowy Rynek, Zamenhofa, Wodna w ramach projektu kompleksowa rewitalizacja zabytkowego centrum miasta Wielunia, Etap I i Etap III” </w:t>
      </w:r>
      <w:r>
        <w:rPr>
          <w:sz w:val="24"/>
          <w:szCs w:val="24"/>
        </w:rPr>
        <w:t>wybrał do realizacji zamówienia ofertę, którą złożył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Zakład Robót Wodociągowych Kanalizacyjnych i Drogowych Rogacki Bernard,          98-300 Wieluń, ul. Wodna 7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: </w:t>
      </w:r>
      <w:r>
        <w:rPr>
          <w:b/>
          <w:sz w:val="24"/>
          <w:szCs w:val="24"/>
        </w:rPr>
        <w:t>2 540 000,00 zł</w:t>
      </w:r>
      <w:r>
        <w:rPr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dwa miliony pięćset czterdzieści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 a ustawy Pzp.</w:t>
      </w:r>
    </w:p>
    <w:p>
      <w:pPr>
        <w:pStyle w:val="Normal"/>
        <w:ind w:left="5674" w:hanging="0"/>
        <w:jc w:val="both"/>
        <w:rPr/>
      </w:pPr>
      <w:r>
        <w:rPr>
          <w:b/>
          <w:sz w:val="24"/>
          <w:szCs w:val="24"/>
        </w:rPr>
        <w:t>z  up. BURMISTRZA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stępca Burmistr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2"/>
          <w:szCs w:val="22"/>
        </w:rPr>
        <w:t>BinŻ Spółka Akcyjna, 97-400 Bełchatów, ul. Olsztyńska 3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2"/>
          <w:szCs w:val="22"/>
        </w:rPr>
        <w:t>Budowlano-Wytwórcza  Spółdzielnia  Pracy  Zakład  Budownictwa,  42-100  Kłobuck,  ul.  Jana Długosza 101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3.</w:t>
      </w:r>
      <w:r>
        <w:rPr>
          <w:sz w:val="22"/>
          <w:szCs w:val="22"/>
        </w:rPr>
        <w:t xml:space="preserve"> REMOST  Z.Mrozek,  H.Mrozek,  K.Mrozek  Spółka  Jawna,  46-300  Olesno,  ul. Wielkie Przedmieście 26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2"/>
          <w:szCs w:val="22"/>
        </w:rPr>
        <w:t>Zakład Robót Wodociągowych Kanalizacyjnych i Drogowych Rogacki Bernard, 98-300 Wieluń, ul. Wodna 7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5.</w:t>
      </w:r>
      <w:r>
        <w:rPr>
          <w:sz w:val="22"/>
          <w:szCs w:val="22"/>
        </w:rPr>
        <w:t xml:space="preserve"> Przedsiębiorstwo Budownictwa Inżynierii „EKO-INŻYNIERIA” Sp. z o.o., ul. Bema 186, 63-400 Ostrów Wielkopolski</w:t>
      </w: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4:00Z</dcterms:created>
  <dc:creator>Majtyka</dc:creator>
  <dc:description/>
  <cp:keywords/>
  <dc:language>en-US</dc:language>
  <cp:lastModifiedBy>Arkadiusz Prygiel</cp:lastModifiedBy>
  <cp:lastPrinted>2011-04-04T12:58:00Z</cp:lastPrinted>
  <dcterms:modified xsi:type="dcterms:W3CDTF">2011-10-12T08:13:00Z</dcterms:modified>
  <cp:revision>7</cp:revision>
  <dc:subject/>
  <dc:title>IR-7040/127/04/05</dc:title>
</cp:coreProperties>
</file>