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7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18"/>
        <w:gridCol w:w="2698"/>
        <w:gridCol w:w="1701"/>
        <w:gridCol w:w="141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12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ESBANK Bank Spółdzielczy w Radomsku, ul. Pułaskiego 11, 97-500 Radomsko - lid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) SGB-Bank Spółka Akcyjna w Poznaniu, 60-462 Poznań, ul. Szarych Szeregów 23a - uczestnik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4 478,89 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8</w:t>
            </w:r>
          </w:p>
        </w:tc>
      </w:tr>
      <w:tr>
        <w:trPr>
          <w:trHeight w:val="12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Bank Millennium SA w Warszawie – Regionalne Centrum Korporacyjne w Opolu, ul. 1 Maja 6, 45-068 Opole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 634,95 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2</w:t>
            </w:r>
          </w:p>
        </w:tc>
      </w:tr>
      <w:tr>
        <w:trPr>
          <w:trHeight w:val="12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 w Warszawie, Oddział w Łodzi, 90-554 Łódź, ul. Łąkowa 29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 633,5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2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, 90-033 Łódź, ul. Kopcińskiego 73/75</w:t>
            </w:r>
          </w:p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 414,05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30.09.2011 r.   </w:t>
      </w:r>
    </w:p>
    <w:p>
      <w:pPr>
        <w:pStyle w:val="Normal"/>
        <w:ind w:left="9922" w:firstLine="698"/>
        <w:jc w:val="both"/>
        <w:rPr/>
      </w:pPr>
      <w:r>
        <w:rPr>
          <w:b/>
          <w:sz w:val="24"/>
          <w:szCs w:val="24"/>
        </w:rPr>
        <w:t>z  up. BURMISTRZA</w:t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9:00Z</dcterms:created>
  <dc:creator>Ania</dc:creator>
  <dc:description/>
  <cp:keywords/>
  <dc:language>en-US</dc:language>
  <cp:lastModifiedBy>Arkadiusz Prygiel</cp:lastModifiedBy>
  <cp:lastPrinted>2011-09-29T11:07:00Z</cp:lastPrinted>
  <dcterms:modified xsi:type="dcterms:W3CDTF">2011-09-30T07:23:00Z</dcterms:modified>
  <cp:revision>7</cp:revision>
  <dc:subject/>
  <dc:title>oznaczenie sprawy </dc:title>
</cp:coreProperties>
</file>