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dnia 30 września 2011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7.201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Zaciągnięcie kredytu długoterminowego w wysokości 9 074 680,96 zł na finansowanie: planowanego deficytu budżetu – 7 235 000 zł, spłatę wcześniej zaciągniętych zobowiązań (pożyczek i kredytu) - 1 839 680,96 zł” </w:t>
      </w:r>
      <w:r>
        <w:rPr>
          <w:sz w:val="24"/>
          <w:szCs w:val="24"/>
        </w:rPr>
        <w:t>wybrał do realizacji zamówienia ofertę, którą złożył: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Bank Gospodarstwa Krajowego w Warszawie, Oddział w Łodzi, 90-554 Łódź, ul. Łąkowa 29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brutto: </w:t>
      </w:r>
      <w:r>
        <w:rPr>
          <w:b/>
          <w:sz w:val="24"/>
          <w:szCs w:val="24"/>
        </w:rPr>
        <w:t>2 376 633,52 zł</w:t>
      </w:r>
      <w:r>
        <w:rPr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(</w:t>
      </w:r>
      <w:r>
        <w:rPr>
          <w:sz w:val="24"/>
          <w:szCs w:val="24"/>
        </w:rPr>
        <w:t>słownie: dwa miliony trzysta siedemdziesiąt sześć tysięcy sześćset trzydzieści trzy złote 52/10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tańszą z ofert przedstawionych w przedmiotowym 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 stycznia 2004 roku Prawo zamówień publicznych - dział VI „Środki ochrony prawn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       nr 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z wybranym Wykonawcą umowę zgodnie z art. 94 ust. 1 pkt 1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z  up. BURMISTRZA</w:t>
      </w:r>
    </w:p>
    <w:p>
      <w:pPr>
        <w:pStyle w:val="Normal"/>
        <w:ind w:left="4966" w:firstLine="69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dalena Nowicka</w:t>
      </w:r>
    </w:p>
    <w:p>
      <w:pPr>
        <w:pStyle w:val="Normal"/>
        <w:ind w:left="509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ępca Burmistr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podpis osoby uprawnionej do reprezentowania </w:t>
        <w:tab/>
        <w:tab/>
        <w:tab/>
        <w:tab/>
        <w:tab/>
        <w:tab/>
        <w:tab/>
        <w:tab/>
        <w:tab/>
        <w:tab/>
        <w:tab/>
        <w:t>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wiadomości: 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1. Konsorcjum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) ESBANK Bank Spółdzielczy w Radomsku, ul. Pułaskiego 11, 97-500 Radomsko – lider  2) SGB-Bank Spółka Akcyjna w Poznaniu, 60-462 Poznań, ul. Szarych Szeregów 23a - uczestnik</w:t>
      </w:r>
    </w:p>
    <w:p>
      <w:pPr>
        <w:pStyle w:val="Header"/>
        <w:tabs>
          <w:tab w:val="clear" w:pos="4536"/>
          <w:tab w:val="clear" w:pos="9072"/>
        </w:tabs>
        <w:snapToGrid w:val="false"/>
        <w:jc w:val="both"/>
        <w:rPr/>
      </w:pPr>
      <w:r>
        <w:rPr>
          <w:sz w:val="24"/>
          <w:szCs w:val="24"/>
        </w:rPr>
        <w:t>2. Bank Millennium SA w Warszawie – Regionalne Centrum Korporacyjne w Opolu, ul. 1 Maja 6, 45-068 Opole</w:t>
      </w:r>
    </w:p>
    <w:p>
      <w:pPr>
        <w:pStyle w:val="Header"/>
        <w:tabs>
          <w:tab w:val="clear" w:pos="4536"/>
          <w:tab w:val="clear" w:pos="9072"/>
        </w:tabs>
        <w:snapToGrid w:val="false"/>
        <w:jc w:val="both"/>
        <w:rPr/>
      </w:pPr>
      <w:r>
        <w:rPr>
          <w:sz w:val="24"/>
          <w:szCs w:val="24"/>
        </w:rPr>
        <w:t>3. Bank Gospodarstwa Krajowego w Warszawie, Oddział w Łodzi, 90-554 Łódź, ul. Łąkowa 29</w:t>
      </w:r>
    </w:p>
    <w:p>
      <w:pPr>
        <w:pStyle w:val="Header"/>
        <w:tabs>
          <w:tab w:val="clear" w:pos="4536"/>
          <w:tab w:val="clear" w:pos="9072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4. ING BANK ŚLĄSKI S.A., 90-033 Łódź, ul. Kopcińskiego 73/7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1ZnakZnakZnakZnakZnakZnak1">
    <w:name w:val="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59:00Z</dcterms:created>
  <dc:creator>Majtyka</dc:creator>
  <dc:description/>
  <cp:keywords/>
  <dc:language>en-US</dc:language>
  <cp:lastModifiedBy>Arkadiusz Prygiel</cp:lastModifiedBy>
  <cp:lastPrinted>2011-09-29T10:57:00Z</cp:lastPrinted>
  <dcterms:modified xsi:type="dcterms:W3CDTF">2011-09-30T07:21:00Z</dcterms:modified>
  <cp:revision>6</cp:revision>
  <dc:subject/>
  <dc:title>IR-7040/127/04/05</dc:title>
</cp:coreProperties>
</file>