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znaczenie sprawy ZP.271.15.2011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127"/>
        <w:gridCol w:w="1984"/>
        <w:gridCol w:w="1984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zwa i adres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Cena oferty 20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siłek dwuczęści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Cena oferty 80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siłek trzyczęści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siłek dwuczęśc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siłek trzyczęśc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„</w:t>
            </w:r>
            <w:r>
              <w:rPr>
                <w:rFonts w:cs="Tahoma" w:ascii="Tahoma" w:hAnsi="Tahoma"/>
                <w:sz w:val="24"/>
                <w:szCs w:val="24"/>
              </w:rPr>
              <w:t>AGROPAK”  Edward Madziara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ul. Polskiej Organizacji Wojskowej 77, 98-300 Wiel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5,02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ołówka „JANA” s.c. A. Zygmunt, J. Hodyra, Os. Wyszyńskiego 44, 98-300 Wiel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90,99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.H.U. CATERING– SERVICE Renata Wojciechowska, ul. Szkolna 5,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8-300 Wiel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BURMISTRZ WIELU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3.08.2011 r. 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(data i podpis osoby uprawnionej do reprezentowania zamawiającego</w:t>
      </w:r>
      <w:r>
        <w:rPr>
          <w:rFonts w:cs="Tahoma" w:ascii="Tahoma" w:hAnsi="Tahoma"/>
          <w:sz w:val="24"/>
          <w:szCs w:val="24"/>
        </w:rPr>
        <w:t>)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">
    <w:name w:val="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33:00Z</dcterms:created>
  <dc:creator>Ania</dc:creator>
  <dc:description/>
  <cp:keywords/>
  <dc:language>en-US</dc:language>
  <cp:lastModifiedBy>rajskam</cp:lastModifiedBy>
  <cp:lastPrinted>2011-07-21T10:23:00Z</cp:lastPrinted>
  <dcterms:modified xsi:type="dcterms:W3CDTF">2011-08-03T06:12:00Z</dcterms:modified>
  <cp:revision>10</cp:revision>
  <dc:subject/>
  <dc:title>oznaczenie sprawy </dc:title>
</cp:coreProperties>
</file>