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 sierpni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5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mina Wieluń, działając w imieniu Zamawiającego – Publicznego Przedszkola Nr 4, 98-300 Wieluń, Os. Kard. St. Wyszyńskiego 44, zgodnie z art. 92 ust. 1 pkt 1 ustawy Pzp (Dz. U. z 2010 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Zapewnienie posiłków dla dzieci Publicznego Przedszkola Nr 4 w Wieluniu” </w:t>
      </w:r>
      <w:r>
        <w:rPr>
          <w:sz w:val="24"/>
          <w:szCs w:val="24"/>
        </w:rPr>
        <w:t>wybrał do realizacji zamówienia ofertę, którą złożyła firm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.H.U. CATERING – SERVICE Renata Wojciechowska, ul. Szkolna 5, 98-300 Wieluń. </w:t>
      </w:r>
    </w:p>
    <w:p>
      <w:pPr>
        <w:pStyle w:val="Normal"/>
        <w:jc w:val="both"/>
        <w:rPr/>
      </w:pPr>
      <w:r>
        <w:rPr>
          <w:sz w:val="24"/>
          <w:szCs w:val="24"/>
        </w:rPr>
        <w:t>Ceny ofertowe jednostkowe brutto wynos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posiłek dwuczęściowy - </w:t>
      </w:r>
      <w:r>
        <w:rPr>
          <w:b/>
          <w:sz w:val="24"/>
          <w:szCs w:val="24"/>
        </w:rPr>
        <w:t xml:space="preserve">5,17 </w:t>
      </w:r>
      <w:r>
        <w:rPr>
          <w:rFonts w:cs="Arial"/>
          <w:b/>
          <w:sz w:val="24"/>
          <w:szCs w:val="24"/>
        </w:rPr>
        <w:t xml:space="preserve">zł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słownie: pięć złotych 17/100)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posiłek trzyczęściowy  - </w:t>
      </w:r>
      <w:r>
        <w:rPr>
          <w:b/>
          <w:sz w:val="24"/>
          <w:szCs w:val="24"/>
        </w:rPr>
        <w:t xml:space="preserve">5,88 zł </w:t>
      </w:r>
      <w:r>
        <w:rPr>
          <w:sz w:val="24"/>
          <w:szCs w:val="24"/>
        </w:rPr>
        <w:t>(słownie: pięć złotych 88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 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mina Wieluń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BURMISTRZ WIELU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podpis osoby uprawnionej do reprezentowania </w:t>
        <w:tab/>
        <w:tab/>
        <w:tab/>
        <w:tab/>
        <w:tab/>
        <w:tab/>
        <w:tab/>
        <w:tab/>
        <w:tab/>
        <w:tab/>
        <w:tab/>
        <w:t xml:space="preserve">zamawiająceg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Stołówka „ANTERS” s.c. Hanna Panek &amp; Bartłomiej Panek, Os. Wyszyńskiego 30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-300 Wielu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„AGROPAK” Edward Madziara, ul. Polskiej Organizacji Wojskowej 77, 98-300 Wieluń  3. P.H.U. CATERING – SERVICE Renata Wojciechowska, ul. Szkolna 5, 98-300 Wieluń     4. Stołówka „JANA” s.c. A. Zygmunt, J. Hodyra, Os. Wyszyńskiego 44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ZnakZnakZnakZnakZnakZnak1">
    <w:name w:val="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57:00Z</dcterms:created>
  <dc:creator>Majtyka</dc:creator>
  <dc:description/>
  <cp:keywords/>
  <dc:language>en-US</dc:language>
  <cp:lastModifiedBy>rajskam</cp:lastModifiedBy>
  <cp:lastPrinted>2011-07-22T14:39:00Z</cp:lastPrinted>
  <dcterms:modified xsi:type="dcterms:W3CDTF">2011-08-03T06:12:00Z</dcterms:modified>
  <cp:revision>16</cp:revision>
  <dc:subject/>
  <dc:title>IR-7040/127/04/05</dc:title>
</cp:coreProperties>
</file>