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czenie sprawy ZP.271.13.2011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2127"/>
        <w:gridCol w:w="1984"/>
        <w:gridCol w:w="1984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i adres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Cena oferty 20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dwuczęści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Cena oferty 8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trzyczęści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dwuczę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iłek trzyczęśc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sz w:val="24"/>
                <w:szCs w:val="24"/>
              </w:rPr>
              <w:t>AGROPAK”  Edward Madziara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ul. Polskiej Organizacji Wojskowej 77, 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2,3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TERING– SERVICE Renata Wojciechowska, ul. Szkolna 5,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Stołówka Przedszkolna Maria Fertała, ul. Wodna 4, 98-300 Wieluń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1,18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9204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BURMISTRZ WIELUNI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Janusz Antcza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29.07.2011 r.  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(data i podpis osoby uprawnionej do reprezentowania zamawiającego</w:t>
      </w:r>
      <w:r>
        <w:rPr>
          <w:rFonts w:cs="Tahoma" w:ascii="Tahoma" w:hAnsi="Tahoma"/>
          <w:sz w:val="24"/>
          <w:szCs w:val="24"/>
        </w:rPr>
        <w:t>)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5:00Z</dcterms:created>
  <dc:creator>Ania</dc:creator>
  <dc:description/>
  <cp:keywords/>
  <dc:language>en-US</dc:language>
  <cp:lastModifiedBy>Arkadiusz Prygiel</cp:lastModifiedBy>
  <cp:lastPrinted>2011-07-22T13:15:00Z</cp:lastPrinted>
  <dcterms:modified xsi:type="dcterms:W3CDTF">2011-07-29T08:44:00Z</dcterms:modified>
  <cp:revision>16</cp:revision>
  <dc:subject/>
  <dc:title>oznaczenie sprawy </dc:title>
</cp:coreProperties>
</file>