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sprawy ZP.271.7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698"/>
        <w:gridCol w:w="2410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69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Architektoniczne, Michał Otomański, 93-347 Łódź, ul. Leszczyńskiej 20/17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6 494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Inżynierskie, Anna Gontarz-Bagińska, Nowy Świat, ul. Nad Jeziorem 13, 80-299 Gdańsk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8 880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7,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,50 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 Wycena Nieruchomości, Projektowanie Architektoniczne, Anna i Bartosz Michalscy spółka cywilna, 44-100 Gliwice,            ul. Lipowa 65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3 615,5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,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,80 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PROJEKT s.c. Adam Morawiak, Tomasz Stasiak,             ul. Św. Barbary 26, 98-300 Wieluń</w:t>
            </w:r>
          </w:p>
        </w:tc>
        <w:tc>
          <w:tcPr>
            <w:tcW w:w="2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8 880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7,5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,50 </w:t>
            </w:r>
          </w:p>
        </w:tc>
      </w:tr>
      <w:tr>
        <w:trPr>
          <w:trHeight w:val="8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Janusz Antczak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14.04.2011 r.</w:t>
      </w:r>
      <w:r>
        <w:rPr>
          <w:sz w:val="24"/>
          <w:szCs w:val="24"/>
        </w:rPr>
        <w:t xml:space="preserve">    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9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1-04-14T08:18:00Z</dcterms:modified>
  <cp:revision>7</cp:revision>
  <dc:subject/>
  <dc:title>oznaczenie sprawy </dc:title>
</cp:coreProperties>
</file>