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4 kwietnia 2011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7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Opracowanie kompleksowej dokumentacji projektowej dla zadania „Odnowa miejscowości Turów”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ktowanie Architektoniczne Michał Otomański, 93-347 Łódź, ul. Leszczyńskiej 20/17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rFonts w:cs="Arial"/>
          <w:b/>
          <w:sz w:val="24"/>
          <w:szCs w:val="24"/>
        </w:rPr>
        <w:t xml:space="preserve">46 494,00 zł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czterdzieści sześć tysięcy czterysta dziewięćdziesiąt cztery złote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OJEKTOWANIE ARCHITEKTONICZNE, Michał Otomański, 93-347 Łódź, ul. Leszczyńskiej 20/1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Biuro Inżynierskie, Anna Gontarz-Bagińska, Nowy Świat, ul. Nad Jeziorem 13,               80-299 Gdańs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3. ABM Wycena Nieruchomości, Projektowanie Architektoniczne, Anna i Bartosz Michalscy spółka cywilna, 44-100 Gliwice, ul. Lipowa 65</w:t>
      </w:r>
      <w:r>
        <w:rPr>
          <w:rFonts w:cs="Arial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4. MULTI-PROJEKT s.c. Adam Morawiak, Tomasz Stasiak, ul. Św. Barbary 26,                98-300 Wieluń</w:t>
      </w:r>
      <w:r>
        <w:rPr>
          <w:rFonts w:cs="Arial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9:00Z</dcterms:created>
  <dc:creator>Majtyka</dc:creator>
  <dc:description/>
  <cp:keywords/>
  <dc:language>en-US</dc:language>
  <cp:lastModifiedBy>Arkadiusz Prygiel</cp:lastModifiedBy>
  <cp:lastPrinted>2011-04-12T10:40:00Z</cp:lastPrinted>
  <dcterms:modified xsi:type="dcterms:W3CDTF">2011-04-14T08:18:00Z</dcterms:modified>
  <cp:revision>8</cp:revision>
  <dc:subject/>
  <dc:title>IR-7040/127/04/05</dc:title>
</cp:coreProperties>
</file>