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6 kwietnia 2011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U. z 2010 r. Nr 113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Termomodernizacja budynku mieszkalnego na Os. Stare Sady 12 w Wieluniu”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P.P.H.U. „LOMA” Mariusz Lorentz, 42-200 Częstochowa, ul. Wysockiego 21</w:t>
      </w:r>
      <w:r>
        <w:rPr>
          <w:rFonts w:cs="Arial"/>
          <w:sz w:val="24"/>
          <w:szCs w:val="24"/>
        </w:rPr>
        <w:t xml:space="preserve">.           </w:t>
      </w:r>
      <w:r>
        <w:rPr>
          <w:sz w:val="24"/>
          <w:szCs w:val="24"/>
        </w:rPr>
        <w:t xml:space="preserve">Cena ofertowa wynosi brutto </w:t>
      </w:r>
      <w:r>
        <w:rPr>
          <w:rFonts w:cs="Arial"/>
          <w:b/>
          <w:sz w:val="24"/>
          <w:szCs w:val="24"/>
        </w:rPr>
        <w:t xml:space="preserve">169 884,00 zł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sto sześćdziesiąt dziewięć tysięcy osiemset osiemdziesiąt cztery złote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………</w:t>
      </w:r>
      <w:r>
        <w:rPr>
          <w:sz w:val="24"/>
          <w:szCs w:val="24"/>
        </w:rPr>
        <w:t xml:space="preserve">..…………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 xml:space="preserve">Korporacja „BUDONIS” Sp. z o.o. Spółka jawna, 63-600 Kępno, ul. Towarowa 9             </w:t>
      </w:r>
      <w:r>
        <w:rPr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 xml:space="preserve">Firma Budowlana „MAX-BUD” Urszula Mikucka, 98-300 Wieluń, Os. Stare Sady 8/46    </w:t>
      </w:r>
      <w:r>
        <w:rPr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 xml:space="preserve">P.H.B. „ZAMBUD II” Bartłomiej Biniek, 98-200 Sieradz, ul. Oksińskiego 62                    </w:t>
      </w:r>
      <w:r>
        <w:rPr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 xml:space="preserve">„KARCZBUD” Karczewski Mariusz, 98-360 Lututów, Łęki Małe 13                                  </w:t>
      </w:r>
      <w:r>
        <w:rPr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 xml:space="preserve">„ANBUD” Sp. z o.o., ul. Krótka 8, 98-300 Wieluń                                                                </w:t>
      </w:r>
      <w:r>
        <w:rPr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 xml:space="preserve">P.P.U.H. „ESBUD” sp. j. Dutka, Jaglic, Raducki, 98-300 Wieluń, ul. Traugutta 51                       </w:t>
      </w:r>
      <w:r>
        <w:rPr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 xml:space="preserve">INTERIAL Przemysław Marczak, 98-277 Brąszewice, Gałki 2                                              </w:t>
      </w:r>
      <w:r>
        <w:rPr>
          <w:sz w:val="24"/>
          <w:szCs w:val="24"/>
        </w:rPr>
        <w:t xml:space="preserve">8. </w:t>
      </w:r>
      <w:r>
        <w:rPr>
          <w:rFonts w:cs="Arial"/>
          <w:sz w:val="24"/>
          <w:szCs w:val="24"/>
        </w:rPr>
        <w:t xml:space="preserve">P.P.H.U. „LOMA” Mariusz Lorentz, 42-200 Częstochowa, ul. Wysockiego 21                      </w:t>
      </w:r>
      <w:r>
        <w:rPr>
          <w:sz w:val="24"/>
          <w:szCs w:val="24"/>
        </w:rPr>
        <w:t xml:space="preserve">9. </w:t>
      </w:r>
      <w:r>
        <w:rPr>
          <w:rFonts w:cs="Arial"/>
          <w:sz w:val="24"/>
          <w:szCs w:val="24"/>
        </w:rPr>
        <w:t xml:space="preserve">ROL-BUD Elżbieta Grabiszewska, 97-420 Szczerców, ul. Praga 50                                   </w:t>
      </w:r>
      <w:r>
        <w:rPr>
          <w:sz w:val="24"/>
          <w:szCs w:val="24"/>
        </w:rPr>
        <w:t xml:space="preserve">10. </w:t>
      </w:r>
      <w:r>
        <w:rPr>
          <w:rFonts w:cs="Arial"/>
          <w:sz w:val="24"/>
          <w:szCs w:val="24"/>
        </w:rPr>
        <w:t xml:space="preserve">Firma Handlowo-Usługowa „STĘPIEŃ”, Dąbrowa, ul. Torowa 24, 98-300 Wieluń                     </w:t>
      </w:r>
      <w:r>
        <w:rPr>
          <w:sz w:val="24"/>
          <w:szCs w:val="24"/>
        </w:rPr>
        <w:t xml:space="preserve">11. </w:t>
      </w:r>
      <w:r>
        <w:rPr>
          <w:rFonts w:cs="Arial"/>
          <w:sz w:val="24"/>
          <w:szCs w:val="24"/>
        </w:rPr>
        <w:t>Zakład Remontowo-Budowlany „POLBUD” mgr inż. Andrzej Podsiadły, ul. Dworska 19, 98-200 Sierad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2. </w:t>
      </w:r>
      <w:r>
        <w:rPr>
          <w:rFonts w:cs="Arial"/>
          <w:sz w:val="24"/>
          <w:szCs w:val="24"/>
        </w:rPr>
        <w:t xml:space="preserve">„STB” Sp. z o.o., ul. Bór 151 C, 42-200 Częstochowa                                                      </w:t>
      </w:r>
      <w:r>
        <w:rPr>
          <w:sz w:val="24"/>
          <w:szCs w:val="24"/>
        </w:rPr>
        <w:t>13. Przedsiębiorstwo Handlowo-Usługowe „BUDEX” Tobiasz Lebioda, ul. Warszawska 22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4:00Z</dcterms:created>
  <dc:creator>Majtyka</dc:creator>
  <dc:description/>
  <cp:keywords/>
  <dc:language>en-US</dc:language>
  <cp:lastModifiedBy>Arkadiusz Prygiel</cp:lastModifiedBy>
  <cp:lastPrinted>2011-04-04T12:58:00Z</cp:lastPrinted>
  <dcterms:modified xsi:type="dcterms:W3CDTF">2011-04-06T07:28:00Z</dcterms:modified>
  <cp:revision>11</cp:revision>
  <dc:subject/>
  <dc:title>IR-7040/127/04/05</dc:title>
</cp:coreProperties>
</file>