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e sprawy ZP.271.3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5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1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warancja 10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orporacja „BUDONIS” Sp. z o.o. Spółka jawna, 63-600 Kępno,  ul. Towarowa 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2 302,16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3,9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Budowlana „MAX-BUD” Urszula Mikucka, 98-300 Wieluń, Os. Stare Sady 8/4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99 616,55 z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2,9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.H.B. „ZAMBUD II” Bartłomiej Biniek, 98-200 Sieradz,              ul. Oksińskiego 6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97 138,26 z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ARCZBUD” Karczewski Mariusz, 98-360 Lututów, Łęki Małe 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0 652,37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NBUD” Sp. z o.o., ul. Krótka 8, 98-300 Wielu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6 009,91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.P.U.H. „ESBUD” sp. j. Dutka, Jaglic, Raducki, 98-300 Wieluń,  ul. Traugutta 5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7 478,93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INTERIAL Przemysław Marczak, 98-277 Brąszewice, Gałki 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0 752,86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.P.H.U. „LOMA” Mariusz Lorentz, 42-200 Częstochowa,             ul. Wysockiego 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9 884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OL-BUD Elżbieta Grabiszewska, 97-420 Szczerców, ul. Praga 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1 812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irma Handlowo-Usługowa „STĘPIEŃ”, Dąbrowa, ul. Torowa 24, 98-300 Wielu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5 892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emontowo-Budowlany „POLBUD” mgr inż. Andrzej Podsiadły, ul. Dworska 19, 98-200 Sieradz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6 384,73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TB” Sp. z o.o., ul. Bór 151 C, 42-200 Częstochow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8 225,61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„BUDEX” Tobiasz Lebioda, ul. Warszawska 22, 98-300 Wielu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96 491,85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Janusz Antcza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06.04.2011 r.</w:t>
      </w:r>
      <w:r>
        <w:rPr>
          <w:sz w:val="24"/>
          <w:szCs w:val="24"/>
        </w:rPr>
        <w:t xml:space="preserve">    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5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1-04-06T07:29:00Z</dcterms:modified>
  <cp:revision>17</cp:revision>
  <dc:subject/>
  <dc:title>oznaczenie sprawy </dc:title>
</cp:coreProperties>
</file>