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Wieluń, 6 kwietni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5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U. z 2010 r. Nr 113 poz. 759 z 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Budowa kanalizacji sanitarnej z przyłączami i przepompownią ścieków – Wieluń,                        ul. Rymarkiewicz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kład Robót Wodociągowych, Kanalizacyjnych i Drogowych Bernard Rogacki,           98-300 Wieluń, ul. Wodna 7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ofertowa wyno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rutto</w:t>
      </w:r>
      <w:r>
        <w:rPr>
          <w:b/>
          <w:sz w:val="24"/>
          <w:szCs w:val="24"/>
        </w:rPr>
        <w:t xml:space="preserve"> 1 094 639,30 zł </w:t>
      </w:r>
      <w:r>
        <w:rPr>
          <w:sz w:val="24"/>
          <w:szCs w:val="24"/>
        </w:rPr>
        <w:t>(słownie: jeden milion dziewięćdziesiąt cztery tysiące sześćset trzydzieści dziewięć złotych 30/100 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kryterium podanym w specyfikacji istotnych warunków zamówienia tj.              cena – 90 %, gwarancja – 10 % wybrana oferta jest najkorzystniejszą  z przedstawionych w 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           29 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 przesyła   zawiadomienie   listem   za   potwierdzeniem   odbioru  oraz  fakse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żąda niezwłocznego zwrotnego potwierdzenia jego otrzymania faksem na         nr 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z wybranym Wykonawcą umowę  zgodnie z art. 94 ust. 2 pkt 3a ustawy Pzp. 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Janusz Antczak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………</w:t>
      </w:r>
      <w:r>
        <w:rPr>
          <w:sz w:val="24"/>
          <w:szCs w:val="24"/>
        </w:rPr>
        <w:t xml:space="preserve">..…………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podpis przedstawiciela zamawiającego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 xml:space="preserve">Przedsiębiorstwo Budownictwa Inżynierii EKO-INŻYNIERIA Sp. z o.o., 63-400 Ostrów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Wielkopolski, ul. Bema 186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sz w:val="24"/>
          <w:szCs w:val="24"/>
          <w:lang w:val="en-US"/>
        </w:rPr>
        <w:t xml:space="preserve">2. </w:t>
      </w:r>
      <w:r>
        <w:rPr>
          <w:rFonts w:cs="Arial"/>
          <w:sz w:val="24"/>
          <w:szCs w:val="24"/>
          <w:lang w:val="en-US"/>
        </w:rPr>
        <w:t xml:space="preserve">P.P.U.H.  „ESBUD”   Sp.j.   </w:t>
      </w:r>
      <w:r>
        <w:rPr>
          <w:rFonts w:cs="Arial"/>
          <w:sz w:val="24"/>
          <w:szCs w:val="24"/>
        </w:rPr>
        <w:t>Dutka,  Jaglic,  Raducki,  98-300   Wieluń,  ul.  Traugutta 51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 xml:space="preserve">Zakład  Usług  Sprzętowo–Transportowych  s.c.  A. Bator, J. Mielczarek, 98-300 Wieluń,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ul. Fabryczna 41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>A. HAK    Sp. z o.o.   Przedsiębiorstwo   Inżynieryjne,   94-109  Łódź,   ul.   Pienista   75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5. </w:t>
      </w:r>
      <w:r>
        <w:rPr>
          <w:rFonts w:cs="Arial"/>
          <w:sz w:val="24"/>
          <w:szCs w:val="24"/>
        </w:rPr>
        <w:t xml:space="preserve">Budowlano-Wytwórcza Spółdzielnia      Pracy     ZAKŁAD      BUDOWNICTWA,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2-100 Kłobuck, ul. Długosza 101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 xml:space="preserve">Zakład   Robót   Wodociągowych,  Kanalizacyjnych   i   Drogowych   Bernard    Rogacki,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98-300 Wieluń, ul. Wodna 7b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13:00Z</dcterms:created>
  <dc:creator>Majtyka</dc:creator>
  <dc:description/>
  <cp:keywords/>
  <dc:language>en-US</dc:language>
  <cp:lastModifiedBy>Arkadiusz Prygiel</cp:lastModifiedBy>
  <cp:lastPrinted>2011-04-05T15:14:00Z</cp:lastPrinted>
  <dcterms:modified xsi:type="dcterms:W3CDTF">2011-04-06T07:26:00Z</dcterms:modified>
  <cp:revision>34</cp:revision>
  <dc:subject/>
  <dc:title>IR-7040/127/04/05</dc:title>
</cp:coreProperties>
</file>