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5.2011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5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1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 brutt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Budownictwa Inżynierii EKO-INŻYNIERIA Sp. z o.o., 63-400 Ostrów Wielkopolski, ul. Bema 18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 409 352,0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9,50 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P.P.U.H. „ESBUD” Sp.j. Dutka, Jaglic, Raducki, 98-300 Wieluń, ul. Traugutta 5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 710 350,5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8,00 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Zakład Usług Sprzętowo-Transportowych s.c. A. Bator,           J. Mielczarek, 98-300 Wieluń, ul. Fabryczna 4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 259 629,67 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1,05 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A. HAK Sp. z o.o., Przedsiębiorstwo Inżynieryjne,                  94-109 Łódź, ul. Pienista 7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 726 201,27 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7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wlano-Wytwórcza Spółdzielnia Pracy ZAKŁAD BUDOWNICTWA, 42-100 Kłobuck, ul. Długosza 1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695 172,38 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6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Robót Wodociągowych Kanalizacyjnych i Drogowych Bernard Rogacki, 98-300 Wieluń, ul. Wodna 7b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094 639,30 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1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Janusz Antczak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06.04.2011 r.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13:00Z</dcterms:created>
  <dc:creator>Ania</dc:creator>
  <dc:description/>
  <cp:keywords/>
  <dc:language>en-US</dc:language>
  <cp:lastModifiedBy>Arkadiusz Prygiel</cp:lastModifiedBy>
  <cp:lastPrinted>2011-04-05T09:49:00Z</cp:lastPrinted>
  <dcterms:modified xsi:type="dcterms:W3CDTF">2011-04-06T07:25:00Z</dcterms:modified>
  <cp:revision>12</cp:revision>
  <dc:subject/>
  <dc:title>oznaczenie sprawy </dc:title>
</cp:coreProperties>
</file>