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.271.4.2011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/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 - Kryterium Cena 100%</w:t>
      </w:r>
    </w:p>
    <w:tbl>
      <w:tblPr>
        <w:tblW w:w="13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3505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61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rma (nazwa) lub nazwisko oraz</w:t>
              <w:br/>
              <w:t>adres wykonawc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.1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nktacj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.2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nktacj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.3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nktacj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.4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nktacj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.5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nktacj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.6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nktacj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.7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nktacj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.8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nktacj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.9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nktacja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o Projektów i Realizacji Obiektów Gospodarki Wodno-Ściekowej „BIPROWOD” Sp. z o.o. 52-019 Wrocław, ul. Brochowsk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1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10,00z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47,05pkt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25p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7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7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1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8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iuro Projektowo - Inwestycyjne OMEGA s.c. M.Andrysiak, D.Kucharczyk, ul.Ignacego Krasickiego 2, 97-500 Radomsko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9963,00z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8,6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72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4,7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32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7,8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4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1,2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8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1,6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34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1,7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57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6,6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099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2,4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14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5,25pkt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UTOSTRADA II Sp. z o.o. 40-467Katowice, ul. 73 Pułku Piechoty 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5,00z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28,20pkt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4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5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43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6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6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07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3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7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75pkt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P-PROJEKT Michał Kruger, Rafał Tomczak spółka cywilna, Objezierze 27/5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-600 Oborniki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93,4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0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3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60pkt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ASTOPROJEKT CZĘSTOCHOWA Spółk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 o.o. ul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zymanowskiego 15, 42-201 Częstochowa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2177,00z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2,5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17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6,8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77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7,2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252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1,4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47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6,6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57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6,6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87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3,6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915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2,8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969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2,40pkt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siębiorstwo  Inżynierii Środowiska „EKOSAN” s.c. 42-202 Częstochowa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Tartakowa 8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375,00z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5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3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7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9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4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siębiorstwo Wielobranżowe „STAN” Andrzej Stańkowski, 46-200 Kluczbork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l. Jagiełły 10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88,00z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4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6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3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7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3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1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5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0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0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orcjum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/Pracownia Inżynierska KLOTOIDA Mirosław Bajor, Andrzej Zygmunt Sp.j.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732 Kraków, ul. płk. Stanisława Dąbka 8 – lider konsorcjum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/Pracownia Inżynierska KLOTOIDA Sp. z o.o. 30-732 Kraków, ul.płk. Stanisława Dąbka 8 – partner konsorcjum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2 632,00z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8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6,4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3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35,45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8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64,23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3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05,6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9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4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7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48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04,2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8,2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35pkt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Drogowa Trasa Średnicowa” S.A. ul. Mieszka I nr 10, 40-877 Katowic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8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7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Projektowa „MW PROJEKT” Sp. z o.o. 90-606 Łódź, ul. 6 Sierpnia 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5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0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2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5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6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-SYSTEM Przedsiębiorstwo Projektowo – Realizacyjne Obiektów Ekologii i Inżynierii Sanitarnej, 62-800 Kalisz, ul. Rumińskiego 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1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6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rzucon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4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7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1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7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4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5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rzucon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rzucon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KOMPROJEKT” s.c. Teresa i Zenobiusz Lewandowscy, ul. Tatrzańska 108, 62-800 Kalisz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90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1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,00pkt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biorstwo-Projektowo-Usługowo-Handlowe R.A.W. Robert Wojnowicz, 90-030 Łódź, ul. Nowa 29/3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6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0p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pk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1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3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orcjum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/AYESA POLSKA Sp. z o.o.70-556 Szczecin, ul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kacka 55 – lider konsorcju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/AYESA Agua y Estructuras S.A. C/Marie Curie 2, Isla de la Cartuja, 41092 Sevill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027,04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,7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63,02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66,71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762,76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,4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90,52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84,39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2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84,52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67,98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5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16,03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0pkt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-PROJEKT s.c. Adam Morawiak, Tomasz Stasiak, ul. Św. Barbary 26, 98-300 Wieluń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14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60pkt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uro Usługowo-Projektowe „AKTE” Anna Nowakowska, 98-300 Wieluń, Os. Stare Sady 46/1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5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97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3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3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05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,0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0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5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7,00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70pkt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rkadiusz Prygiel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BURMISTRZ WIELUNIA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0.03.2011 r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  </w:t>
      </w:r>
      <w:r>
        <w:rPr>
          <w:rFonts w:cs="Tahoma" w:ascii="Tahoma" w:hAnsi="Tahoma"/>
          <w:b/>
          <w:sz w:val="16"/>
          <w:szCs w:val="16"/>
        </w:rPr>
        <w:t>JANUSZ ANTCZAK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30:00Z</dcterms:created>
  <dc:creator>msadecki</dc:creator>
  <dc:description/>
  <cp:keywords/>
  <dc:language>en-US</dc:language>
  <cp:lastModifiedBy>rajskam</cp:lastModifiedBy>
  <cp:lastPrinted>2011-03-29T08:15:00Z</cp:lastPrinted>
  <dcterms:modified xsi:type="dcterms:W3CDTF">2011-03-30T09:44:00Z</dcterms:modified>
  <cp:revision>10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