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30 marca 2011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- wg rozdzielnika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Zamawiający Gmina Wieluń zgodnie z art. 92 ust. 1 pkt 1 ustawy Pzp (Dz.U. z 2010 r. Nr 113 poz. 759 z późn. zm.) informuje, że w trybie przetargu nieograniczonego na </w:t>
      </w:r>
      <w:r>
        <w:rPr>
          <w:b/>
          <w:sz w:val="24"/>
          <w:szCs w:val="24"/>
        </w:rPr>
        <w:t>„Opracowanie kompletnej dokumentacji projektowej dla zadań: Zadanie 1 - „Budowa kanalizacji sanitarnej – Gaszyn, ul. Gaszyńska”, Zadanie 2 - „Budowa wodociągu we wsi Starzenice”, Zadanie 3 - „ Budowa wodociągu we wsi Masłowice (Ogrodowa)”, Zadanie 4 - „Budowa wodociągu – Wieluń, ul. Łąkowa”, Zadanie 5 - „Budowa wodociągu – Wieluń, ul. Powstańców”, Zadanie 6 - „Budowa kanalizacji sanitarnej – Wieluń, ul. Zamiejska”, Zadanie 7 - „Budowa sieci wodociągowej i kanalizacji sanitarnej – Wieluń, ul. Południowa”, Zadanie 8 - „Projekt przebudowy drogi Sieniec Jodłowiec”, Zadanie 9 - „Budowa drogi – Wieluń, ul. Ciepłownicz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ł do realizacj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1 - „Budowa kanalizacji sanitarnej – Gaszyn, ul. Gaszyńsk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Biuro Usługowo-Projektowe „AKTE” Anna Nowakowska,    98-000 Wieluń, Os. Stare Sady 46/18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wynosi: brutto </w:t>
      </w:r>
      <w:r>
        <w:rPr>
          <w:b/>
          <w:sz w:val="24"/>
          <w:szCs w:val="24"/>
        </w:rPr>
        <w:t xml:space="preserve">6 150,00 zł </w:t>
      </w:r>
      <w:r>
        <w:rPr>
          <w:sz w:val="24"/>
          <w:szCs w:val="24"/>
        </w:rPr>
        <w:t xml:space="preserve">(słownie: sześć tysięcy sto pięćdziesiąt złotych 00/10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2 - „Budowa wodociągu we wsi Starzenic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Biuro Usługowo - Projektowe „AKTE” Anna Nowakowska,  98-300 Wieluń, Os. Stare Sady 46/18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wynosi: brutto </w:t>
      </w:r>
      <w:r>
        <w:rPr>
          <w:b/>
          <w:sz w:val="24"/>
          <w:szCs w:val="24"/>
        </w:rPr>
        <w:t>4 797,00 zł</w:t>
      </w:r>
      <w:r>
        <w:rPr>
          <w:sz w:val="24"/>
          <w:szCs w:val="24"/>
        </w:rPr>
        <w:t xml:space="preserve"> (słownie: cztery tysiące siedemset dziewięćdziesiąt siedem złotych 00/10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3 - „ Budowa wodociągu we wsi Masłowice (Ogrodowa)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Biuro Usługowo-Projektowe „AKTE” Anna Nowakowska,    98-300 Wieluń, Os. Stare Sady 46/18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wynosi: brutto </w:t>
      </w:r>
      <w:r>
        <w:rPr>
          <w:b/>
          <w:sz w:val="24"/>
          <w:szCs w:val="24"/>
        </w:rPr>
        <w:t>5 535,00 zł</w:t>
      </w:r>
      <w:r>
        <w:rPr>
          <w:sz w:val="24"/>
          <w:szCs w:val="24"/>
        </w:rPr>
        <w:t xml:space="preserve"> (słownie: pięć tysięcy pięćset trzydzieści pięć złotych 00/10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4 - „Budowa wodociągu – Wieluń, ul. Łąkow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Biuro Usługowo - Projektowe „AKTE” Anna Nowakowska,  98-300 Wieluń, Os. Stare Sady 46/18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wynosi: brutto </w:t>
      </w:r>
      <w:r>
        <w:rPr>
          <w:b/>
          <w:sz w:val="24"/>
          <w:szCs w:val="24"/>
        </w:rPr>
        <w:t>5 535,00 zł</w:t>
      </w:r>
      <w:r>
        <w:rPr>
          <w:sz w:val="24"/>
          <w:szCs w:val="24"/>
        </w:rPr>
        <w:t xml:space="preserve"> (słownie: pięć tysięcy pięćset trzydzieści pięć złotych 00/10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5 - „Budowa wodociągu – Wieluń, ul. Powstańców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Biuro Usługowo - Projektowe „AKTE” Anna Nowakowska,  98-300 Wieluń, Os. Stare Sady 46/18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wynosi: brutto </w:t>
      </w:r>
      <w:r>
        <w:rPr>
          <w:b/>
          <w:sz w:val="24"/>
          <w:szCs w:val="24"/>
        </w:rPr>
        <w:t>4 305,00 zł</w:t>
      </w:r>
      <w:r>
        <w:rPr>
          <w:sz w:val="24"/>
          <w:szCs w:val="24"/>
        </w:rPr>
        <w:t xml:space="preserve"> (słownie: cztery tysiące trzysta pięć złotych 00/10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6 - „Budowa kanalizacji sanitarnej – Wieluń, ul. Zamiejska”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Przedsiębiorstwo Wielobranżowe „STAN” Andrzej Stańkowski, 46-200 Kluczbork, ul. Jagiełły 10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wynosi: brutto </w:t>
      </w:r>
      <w:r>
        <w:rPr>
          <w:b/>
          <w:sz w:val="24"/>
          <w:szCs w:val="24"/>
        </w:rPr>
        <w:t>4 305,00 zł</w:t>
      </w:r>
      <w:r>
        <w:rPr>
          <w:sz w:val="24"/>
          <w:szCs w:val="24"/>
        </w:rPr>
        <w:t xml:space="preserve"> (słownie: cztery tysiące trzysta pięć złotych 00/10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7 - „ Budowa sieci wodociągowej i kanalizacji sanitarnej – Wieluń, ul. Południowa”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Przedsiębiorstwo Wielobranżowe „STAN” Andrzej Stańkowski, 46-200 Kluczbork, ul. Jagiełły 10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: brutto </w:t>
      </w:r>
      <w:r>
        <w:rPr>
          <w:b/>
          <w:sz w:val="24"/>
          <w:szCs w:val="24"/>
        </w:rPr>
        <w:t>4 305,00 zł</w:t>
      </w:r>
      <w:r>
        <w:rPr>
          <w:sz w:val="24"/>
          <w:szCs w:val="24"/>
        </w:rPr>
        <w:t xml:space="preserve"> (słownie: cztery tysiące trzysta pięć złotych 00/10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8 - „Projekt przebudowy drogi Sieniec Jodłowiec”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„KOMPROJEKT” s.c. Teresa i Zenobiusz Lewandowscy, ul. Tatrzańska 108, 62-800 Kalisz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wynosi: brutto </w:t>
      </w:r>
      <w:r>
        <w:rPr>
          <w:b/>
          <w:sz w:val="24"/>
          <w:szCs w:val="24"/>
        </w:rPr>
        <w:t>36 900,00 zł</w:t>
      </w:r>
      <w:r>
        <w:rPr>
          <w:sz w:val="24"/>
          <w:szCs w:val="24"/>
        </w:rPr>
        <w:t xml:space="preserve"> (słownie: trzydzieści sześć tysięcy dziewięćset złotych 00/10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a 9 - „Budowa drogi – Wieluń, ul. Ciepłownicza”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„KOMPROJEKT” s.c. Teresa i Zenobiusz Lewandowscy, ul. Tatrzańska 108, 62-800 Kalisz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: brutto </w:t>
      </w:r>
      <w:r>
        <w:rPr>
          <w:b/>
          <w:sz w:val="24"/>
          <w:szCs w:val="24"/>
        </w:rPr>
        <w:t>8 610,00 zł</w:t>
      </w:r>
      <w:r>
        <w:rPr>
          <w:sz w:val="24"/>
          <w:szCs w:val="24"/>
        </w:rPr>
        <w:t xml:space="preserve"> (słownie: osiem tysięcy sześćset dziesięć złotych 00/10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ów 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.j. cena – 100 % wybrane oferty są najtańs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faksem i żąda niezwłocznego zwrotnego potwierdzenia jego otrzymania faksem na nr 0-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iadamia Wykonawców, że umowa w sprawie niniejszego zamówienia publicznego może być zawarta w terminie nie krótszym niż 10 dni od dnia przesłania zawiadomienia o wyborze najkorzystniejszej ofert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BURMISTRZ WIELU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Normal"/>
        <w:jc w:val="both"/>
        <w:rPr/>
      </w:pPr>
      <w:r>
        <w:rPr>
          <w:sz w:val="24"/>
          <w:szCs w:val="24"/>
        </w:rPr>
        <w:t>1. Biuro Projektów i Realizacji Obiektów Gospodarki Wodno-Ściekowej „BIPROWOD” Sp. z o.o., 52-019 Wrocław, ul. Brochowska nr 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Biuro Projektowo - Inwestycyjne OMEGA s.c. M.Andrysiak, D.Kucharczyk, ul.Ignacego Krasickiego 2, 97-500 Radomsko </w:t>
      </w:r>
    </w:p>
    <w:p>
      <w:pPr>
        <w:pStyle w:val="Normal"/>
        <w:jc w:val="both"/>
        <w:rPr/>
      </w:pPr>
      <w:r>
        <w:rPr>
          <w:sz w:val="24"/>
          <w:szCs w:val="24"/>
        </w:rPr>
        <w:t>3. AUTOSTRADA II Sp. z o.o. 40-467Katowice, ul. 73 Pułku Piechoty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NAP-PROJEKT Michał Kruger, Rafał Tomczak spółka cywilna, Objezierze 27/5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4-600 Oborniki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MIASTOPROJEKT CZĘSTOCHOWA Spółka z o.o. ul. Szymanowskiego 15,                42-201 Częstochowa </w:t>
      </w:r>
    </w:p>
    <w:p>
      <w:pPr>
        <w:pStyle w:val="Normal"/>
        <w:jc w:val="both"/>
        <w:rPr/>
      </w:pPr>
      <w:r>
        <w:rPr>
          <w:sz w:val="24"/>
          <w:szCs w:val="24"/>
        </w:rPr>
        <w:t>6. Przedsiębiorstwo Inżynierii Środowiska „EKOSAN” s.c. 42-202 Częstochowa, ul. Tartakowa 8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Przedsiębiorstwo Wielobranżowe „STAN” Andrzej Stańkowski, 46-200 Kluczbork, ul. Jagiełły 10 </w:t>
      </w:r>
    </w:p>
    <w:p>
      <w:pPr>
        <w:pStyle w:val="Normal"/>
        <w:jc w:val="both"/>
        <w:rPr/>
      </w:pPr>
      <w:r>
        <w:rPr>
          <w:sz w:val="24"/>
          <w:szCs w:val="24"/>
        </w:rPr>
        <w:t>8. Konsorcjum:1/Pracownia Inżynierska KLOTOIDA Mirosław Bajor, Andrzej Zygmunt Sp.j., 30-732 Kraków, ul. płk. Stanisława Dąbka 8 – lider konsorcjum, 2/Pracownia Inżynierska KLOTOIDA Sp. z o.o. 30-732 Kraków, ul.płk. Stanisława Dąbka 8 – partner konsorcjum</w:t>
      </w:r>
    </w:p>
    <w:p>
      <w:pPr>
        <w:pStyle w:val="Normal"/>
        <w:jc w:val="both"/>
        <w:rPr/>
      </w:pPr>
      <w:r>
        <w:rPr>
          <w:sz w:val="24"/>
          <w:szCs w:val="24"/>
        </w:rPr>
        <w:t>9. „Drogowa Trasa Średnicowa” S.A., ul. Mieszka I nr 10, 40-877 Katowice</w:t>
      </w:r>
    </w:p>
    <w:p>
      <w:pPr>
        <w:pStyle w:val="Normal"/>
        <w:jc w:val="both"/>
        <w:rPr/>
      </w:pPr>
      <w:r>
        <w:rPr>
          <w:sz w:val="24"/>
          <w:szCs w:val="24"/>
        </w:rPr>
        <w:t>10. Firma Projektowa „MW PROJEKT” Sp. z o.o., 90-606 Łódź, ul. 6 Sierpnia 5</w:t>
      </w:r>
    </w:p>
    <w:p>
      <w:pPr>
        <w:pStyle w:val="Normal"/>
        <w:jc w:val="both"/>
        <w:rPr/>
      </w:pPr>
      <w:r>
        <w:rPr>
          <w:sz w:val="24"/>
          <w:szCs w:val="24"/>
        </w:rPr>
        <w:t>11. EKO-SYSTEM Przedsiębiorstwo Projektowo – Realizacyjne Obiektów Ekologii i Inżynierii Sanitarnej, 62-800 Kalisz, ul. Rumińskiego 3</w:t>
      </w:r>
    </w:p>
    <w:p>
      <w:pPr>
        <w:pStyle w:val="Normal"/>
        <w:jc w:val="both"/>
        <w:rPr/>
      </w:pPr>
      <w:r>
        <w:rPr>
          <w:sz w:val="24"/>
          <w:szCs w:val="24"/>
        </w:rPr>
        <w:t>12. „KOMPROJEKT” s.c. Teresa i Zenobiusz Lewandowscy, ul. Tatrzańska 108,                62-800 Kalisz</w:t>
      </w:r>
    </w:p>
    <w:p>
      <w:pPr>
        <w:pStyle w:val="Normal"/>
        <w:jc w:val="both"/>
        <w:rPr/>
      </w:pPr>
      <w:r>
        <w:rPr>
          <w:sz w:val="24"/>
          <w:szCs w:val="24"/>
        </w:rPr>
        <w:t>13. Przedsiębiorstwo-Projektowo-Usługowo-Handlowe R.A.W. Robert Wojnowicz,            90-030 Łódź, ul. Nowa 29/31</w:t>
      </w:r>
    </w:p>
    <w:p>
      <w:pPr>
        <w:pStyle w:val="Normal"/>
        <w:jc w:val="both"/>
        <w:rPr/>
      </w:pPr>
      <w:r>
        <w:rPr>
          <w:sz w:val="24"/>
          <w:szCs w:val="24"/>
        </w:rPr>
        <w:t>14. Konsorcjum:1/P.U.H. „DROG-MEN”Radosław Mencfel, 41-704 Ruda Śląska, ul. Fojkisa15/10 – lider konsorcjum, 2/Zakład Budownictwa Lądowego Projektowanie – Nadzór i Wykonawstwo, 41-703 Ruda Śląska, ul. Fabryczna 6/7 – partner konsorcju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 Konsorcjum:1/AYESA POLSKA Sp. z o.o.70-556 Szczecin, ul. </w:t>
      </w:r>
      <w:r>
        <w:rPr>
          <w:sz w:val="24"/>
          <w:szCs w:val="24"/>
          <w:lang w:val="en-US"/>
        </w:rPr>
        <w:t>Tkacka 55 – lider konsorcjum, 2/AYESA Aguay Estructuras S.A. C/Marie Curie 2, Isla de la Cartuja,        41092 Sevilla</w:t>
      </w:r>
    </w:p>
    <w:p>
      <w:pPr>
        <w:pStyle w:val="Normal"/>
        <w:jc w:val="both"/>
        <w:rPr/>
      </w:pPr>
      <w:r>
        <w:rPr>
          <w:sz w:val="24"/>
          <w:szCs w:val="24"/>
        </w:rPr>
        <w:t>16. MULTI-PROJEKT s.c. Adam Morawiak, Tomasz Stasiak, ul. Św. Barbary 26,              98-300 Wieluń</w:t>
      </w:r>
    </w:p>
    <w:p>
      <w:pPr>
        <w:pStyle w:val="Normal"/>
        <w:jc w:val="both"/>
        <w:rPr/>
      </w:pPr>
      <w:r>
        <w:rPr>
          <w:sz w:val="24"/>
          <w:szCs w:val="24"/>
        </w:rPr>
        <w:t>17. Biuro Usługowo-Projektowe „AKTE” Anna Nowakowska, 98-300 Wieluń, Os. Stare Sady 46/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49935" cy="8623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862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67.9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47:00Z</dcterms:created>
  <dc:creator>Majtyka</dc:creator>
  <dc:description/>
  <cp:keywords/>
  <dc:language>en-US</dc:language>
  <cp:lastModifiedBy>Arkadiusz Prygiel</cp:lastModifiedBy>
  <cp:lastPrinted>2011-03-28T13:31:00Z</cp:lastPrinted>
  <dcterms:modified xsi:type="dcterms:W3CDTF">2011-03-30T10:53:00Z</dcterms:modified>
  <cp:revision>23</cp:revision>
  <dc:subject/>
  <dc:title>IR-7040/127/04/05</dc:title>
</cp:coreProperties>
</file>