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2.2011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Wieluń, 30 marca 2011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/>
      </w:pPr>
      <w:r>
        <w:rPr>
          <w:b/>
          <w:sz w:val="24"/>
          <w:szCs w:val="24"/>
        </w:rPr>
        <w:tab/>
        <w:tab/>
        <w:tab/>
        <w:tab/>
        <w:t>- wg rozdzielnika -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Gmina Wieluń informuje, że w trybie przetargu nieograniczonego na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Odnowę centrum miejscowości Kurów”</w:t>
      </w:r>
      <w:r>
        <w:rPr>
          <w:sz w:val="24"/>
          <w:szCs w:val="24"/>
        </w:rPr>
        <w:t xml:space="preserve"> wybrał do realizacji zamówienia ofertę, którą złożyła fir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USŁUGI    OGÓLNO   –   BUDOWLANE  </w:t>
      </w:r>
      <w:r>
        <w:rPr>
          <w:rFonts w:cs="Arial"/>
          <w:b/>
          <w:sz w:val="24"/>
          <w:szCs w:val="24"/>
        </w:rPr>
        <w:t xml:space="preserve">   Jarosław    Błach,    98 - 335   Pątnów    239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: </w:t>
      </w:r>
      <w:r>
        <w:rPr>
          <w:b/>
          <w:sz w:val="24"/>
          <w:szCs w:val="24"/>
        </w:rPr>
        <w:t xml:space="preserve"> 1 113 982,64zł </w:t>
      </w:r>
      <w:r>
        <w:rPr>
          <w:sz w:val="24"/>
          <w:szCs w:val="24"/>
        </w:rPr>
        <w:t xml:space="preserve">  ( słownie: jeden milion sto trzynaście tysięcy dziewięćset osiemdziesiąt dwa złote 64/100)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d niniejszej decyzji przysługują środki ochrony prawnej określone w ustawie z dnia 29 stycznia 2004 roku Prawo zamówień publicznych (Dz.U. Nr 113 poz.759 z 2010r. z późn. zm.) dział VI "Środki ochrony prawnej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faksem i żąda niezwłocznego zwrotnego potwierdzenia jego otrzymania faksem na nr 0-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zawrze umowę zgodnie z art.94 ust.2 pkt 1a,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URMISTRZ WIELU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Impex  Sp. z o.o., ul. Kolejowa 12, 98-100 Łas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Konsorcjum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ider konsorcjum: Budownictwo Inżynieria Lądowa „Maksel – Styl” Sp. o.o.,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l. Koziegłowy 7, 42-311 Żarki Letnisko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DORBUD Janusz Czyż, 98-320 Osjaków, Drobnice 92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ANBUD Sp. z o.o., ul. Krótka 8, 98-300 Wielu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USŁUGI OGÓLNO-BUDOWLANE  Jarosław Błach , 98-335 Pątnów, 2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AKŁAD BUDOWLANY inż. Henryk Kaczmarski, ul. Długa 22, 98-220 Zduńska W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MALTABUD Sp.j. Bogdan Wełna i Zbigniew Wełna, ul. Wodna 11, 98-300 Wieluń</w:t>
      </w:r>
    </w:p>
    <w:p>
      <w:pPr>
        <w:pStyle w:val="Normal"/>
        <w:rPr/>
      </w:pPr>
      <w:r>
        <w:rPr>
          <w:sz w:val="24"/>
          <w:szCs w:val="24"/>
        </w:rPr>
        <w:t xml:space="preserve">8. BUDO-LAND Z. A. Guzik,  P. Krupiński,  E. Perkowska Sp.j. ul. Śmiecińska 9,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6-400 Ciechanów</w:t>
      </w:r>
    </w:p>
    <w:p>
      <w:pPr>
        <w:pStyle w:val="Normal"/>
        <w:rPr/>
      </w:pPr>
      <w:r>
        <w:rPr>
          <w:sz w:val="24"/>
          <w:szCs w:val="24"/>
        </w:rPr>
        <w:t>9. ZIELONY OGRÓD  Sp.z o.o., ul. Pocztowa 4, 09-472 Słup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ALFA – TRANS”, ul. Kolumny 471, 93-649 Łód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12:00Z</dcterms:created>
  <dc:creator>Majtyka</dc:creator>
  <dc:description/>
  <cp:keywords/>
  <dc:language>en-US</dc:language>
  <cp:lastModifiedBy>Arkadiusz Prygiel</cp:lastModifiedBy>
  <cp:lastPrinted>2011-03-28T09:07:00Z</cp:lastPrinted>
  <dcterms:modified xsi:type="dcterms:W3CDTF">2011-03-30T06:33:00Z</dcterms:modified>
  <cp:revision>15</cp:revision>
  <dc:subject/>
  <dc:title>IR-7040/127/04/05</dc:title>
</cp:coreProperties>
</file>