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.271.2.201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w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pex  Sp. z o.o., ul. Kolejowa 12, 98-100 Łas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5 322,34z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/Lider konsorcjum: Budownictwo Inżynieria Lądowa „Maksel – Styl”    Sp. o.o., ul. Koziegłowy 7,42-311 Żarki Letnisk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 Członek konsorcjum: Budownictwo Inżynieria Lądowa PPHU „MAKSEL - Styl”, ul. Koziegłowy 7, 42-311 Żarki Letnisk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 175,93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BUD Janusz Czyż, 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 214,00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BUD Sp. z o.o., ul. Krótka 8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3 690,23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-BUDOWLANE  Jarosław Błach , 98-335 Pątnów,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3 982,64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KŁAD BUDOWLANY inż. Henryk Kaczmarski, ul. Długa 22, 98-220 Zduńska Wo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7 608,14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LTABUD Sp.j. Bogdan Wełna i Zbigniew Wełna,            ul. Wodna 11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8 362,28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8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O-LAND Z.A.Guzik, P.Krupiński, E.Perkowska Sp.j.,      ul. Śmiecińska 9, 06-400 Ciecha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 260,43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5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IELONY OGRÓD  Sp.z o.o., ul. Pocztowa 4, 09-472 Słup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9 000,00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LFA – TRANS”, ul. Kolumny 471, 93-649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 841,50zł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BURMISTRZ WIELUNI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Janusz Antczak</w:t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cs="Tahoma" w:ascii="Tahoma" w:hAnsi="Tahoma"/>
        </w:rPr>
        <w:t>30.03.2011 r.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3:00Z</dcterms:created>
  <dc:creator>Ania</dc:creator>
  <dc:description/>
  <cp:keywords/>
  <dc:language>en-US</dc:language>
  <cp:lastModifiedBy>Arkadiusz Prygiel</cp:lastModifiedBy>
  <cp:lastPrinted>2011-03-29T09:39:00Z</cp:lastPrinted>
  <dcterms:modified xsi:type="dcterms:W3CDTF">2011-03-30T06:39:00Z</dcterms:modified>
  <cp:revision>12</cp:revision>
  <dc:subject/>
  <dc:title>oznaczenie sprawy </dc:title>
</cp:coreProperties>
</file>