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40/10</w:t>
        <w:tab/>
        <w:tab/>
        <w:tab/>
        <w:tab/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tbl>
      <w:tblPr>
        <w:tblW w:w="1516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585"/>
        <w:gridCol w:w="2268"/>
        <w:gridCol w:w="2551"/>
        <w:gridCol w:w="1985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r oferty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i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na 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zem pkt</w:t>
            </w:r>
          </w:p>
        </w:tc>
      </w:tr>
      <w:tr>
        <w:trPr>
          <w:trHeight w:val="81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RA AVIS Agnieszka Krygier, 42-290 Blachownia, ul. Częstochowska 59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danie 1 – 615,00z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danie 2 – 1107,00z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danie 3 – 306,27z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danie 4 – 492,00z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2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0,25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2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0,25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85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Biuro Przygotowania i Obsługi Inwestycji „Wycena Nieruchomości” Jacek Śniady, 46-300 Olesno, ul. Opolska 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danie 1 –553,50z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danie 2 – 861,00z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danie 3 – 239,85z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danie 4 – 232,47z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6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6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80</w:t>
            </w:r>
          </w:p>
        </w:tc>
      </w:tr>
      <w:tr>
        <w:trPr>
          <w:trHeight w:val="82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Luso-Roux Polska Sp. z o.o. Warszawskie Centrum Finansowe, ul. Emilii Plater 53, 00-113 Warszaw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danie 1 – 287,82zł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danie 2 – 238,62z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danie 3 – 238,62z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danie 4 – 484,62z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500,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500,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40</w:t>
            </w:r>
          </w:p>
        </w:tc>
      </w:tr>
      <w:tr>
        <w:trPr>
          <w:trHeight w:val="8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CENA NIERUCHOMOŚCI mgr inż. Grażyna Kruk, 98-300 Wieluń,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Os. Stare Sady 13/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danie 1 –      -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Zadanie 2 –      -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danie 3 – 168,00z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danie 4 – 138,00z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,00</w:t>
            </w:r>
          </w:p>
        </w:tc>
      </w:tr>
      <w:tr>
        <w:trPr>
          <w:trHeight w:val="72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IURO WYCEN NIERUCHOMOŚCI Teresa Paśnik, 98-355 Działoszyn,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ul. Mickiewicza 16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danie 1 – 467,40z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danie 2 – 738,00z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danie 3 – 246,00z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danie 4 – 246,00z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07,9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6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4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07,9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6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4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0,50</w:t>
            </w:r>
          </w:p>
        </w:tc>
      </w:tr>
      <w:tr>
        <w:trPr>
          <w:trHeight w:val="80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BIURO WYCEN MAJĄTKOWYCH „WERDYKT” Krzysztof Spodzieja, Kowale, ul. Kiczmachów 9a, 46-320 Prasz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danie 1 – 520,00z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danie 2 – 738,00z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danie 3 – 274,00z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danie 4 – 369,00z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76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6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76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6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00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ab/>
        <w:t xml:space="preserve">          </w:t>
        <w:tab/>
        <w:tab/>
        <w:tab/>
        <w:tab/>
        <w:tab/>
        <w:tab/>
        <w:tab/>
        <w:tab/>
        <w:tab/>
        <w:tab/>
        <w:tab/>
        <w:tab/>
        <w:t>20.01.2011r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(data i podpis kierownika zamawiającego </w:t>
        <w:br/>
        <w:t>lub osoby upoważnionej)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1ZnakZnakZnakZnakZnakZnak">
    <w:name w:val="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2:43:00Z</dcterms:created>
  <dc:creator>Ania</dc:creator>
  <dc:description/>
  <cp:keywords/>
  <dc:language>en-US</dc:language>
  <cp:lastModifiedBy>rajskam</cp:lastModifiedBy>
  <cp:lastPrinted>2010-12-14T12:42:00Z</cp:lastPrinted>
  <dcterms:modified xsi:type="dcterms:W3CDTF">2011-01-19T09:25:00Z</dcterms:modified>
  <cp:revision>12</cp:revision>
  <dc:subject/>
  <dc:title>oznaczenie sprawy </dc:title>
</cp:coreProperties>
</file>