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37/10</w:t>
        <w:tab/>
        <w:tab/>
        <w:tab/>
        <w:tab/>
        <w:tab/>
        <w:tab/>
        <w:tab/>
        <w:tab/>
        <w:t>Wieluń, dnia 17.12.2010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- wg rozdzielnika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 </w:t>
      </w:r>
      <w:r>
        <w:rPr>
          <w:b/>
        </w:rPr>
        <w:t xml:space="preserve">„Opracowanie kompletnej dokumentacji projektowej dla zadania „Budowa drogi – Wieluń, ul. Potockiego” 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MULTI-PROJEKT s.c. Adam Morawiak, Tomasz Stasiak </w:t>
      </w:r>
    </w:p>
    <w:p>
      <w:pPr>
        <w:pStyle w:val="Normal"/>
        <w:ind w:left="45" w:hanging="0"/>
        <w:rPr>
          <w:b/>
          <w:b/>
        </w:rPr>
      </w:pPr>
      <w:r>
        <w:rPr>
          <w:b/>
        </w:rPr>
        <w:t xml:space="preserve">98-300 Wieluń, ul. Św. Barbary 26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47 580,00zł </w:t>
      </w:r>
    </w:p>
    <w:p>
      <w:pPr>
        <w:pStyle w:val="Normal"/>
        <w:rPr>
          <w:b/>
          <w:b/>
        </w:rPr>
      </w:pPr>
      <w:r>
        <w:rPr/>
        <w:t xml:space="preserve">słownie: czterdzieści siedem tysięcy pięćset osiemdziesiąt złotych 00/1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zasadnienie wyboru Wykonawcy :</w:t>
      </w:r>
    </w:p>
    <w:p>
      <w:pPr>
        <w:pStyle w:val="Normal"/>
        <w:rPr>
          <w:b/>
          <w:b/>
        </w:rPr>
      </w:pPr>
      <w:r>
        <w:rPr/>
        <w:t>Zgodnie z kryterium podanym w specyfikacji istotnych warunków zamówienia tj. cena - 100% wybrana oferta jest najtańs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termin podpisania umowy na dzień 29.12.2010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o wiadomości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>Sudop Polska Sp. z o.o., ul. Świętokrzyska 14, 00-050 Warszawa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>NEOINVEST Spółka z o.o. 25-323 Kielce, ul. Aleja Solidarności 34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>Przedsiębiorstwo Robót Inżynieryjnych Kępno Zakład Usług Projektowo-Konsultingowych, 63-630 Rychtal, Okrzyce 7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>Biuro Usług Projektowych „AZ PRO” ul. Spalska 112, 97-200 Tomaszów Mazowiecki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lang w:val="en-US"/>
        </w:rPr>
        <w:t>PHIN Consulting Sp. z o.o. 93-121 Łódź, ul. Częstochowska 63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>SMP Projektanci Szuba, Matysik, Pokorski Sp. j. ul. Promienista 87A/1, 60-141 Poznań</w:t>
      </w:r>
    </w:p>
    <w:p>
      <w:pPr>
        <w:pStyle w:val="Normal"/>
        <w:numPr>
          <w:ilvl w:val="0"/>
          <w:numId w:val="1"/>
        </w:numPr>
        <w:rPr/>
      </w:pPr>
      <w:r>
        <w:rPr/>
        <w:t>Clothos Sp. z o.o. 00-831 Warszawa, ul. Twarda 30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/>
        <w:t>F.P.R.U.H.”GROSIK” mgr inż. Grażyna Orzeł, 98-300 Wieluń, Os. Stare Sady 16/12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/>
        <w:t>MULTI-PROJEKT s.c. Adam Morawiak, Tomasz Stasiak, ul. Św. Barbary 26, 98-300 Wieluń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13:00Z</dcterms:created>
  <dc:creator>Majtyka</dc:creator>
  <dc:description/>
  <cp:keywords/>
  <dc:language>en-US</dc:language>
  <cp:lastModifiedBy>rajskam</cp:lastModifiedBy>
  <cp:lastPrinted>2010-12-16T14:04:00Z</cp:lastPrinted>
  <dcterms:modified xsi:type="dcterms:W3CDTF">2010-12-16T13:06:00Z</dcterms:modified>
  <cp:revision>7</cp:revision>
  <dc:subject/>
  <dc:title>IR-7040/127/04/05</dc:title>
</cp:coreProperties>
</file>