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4/10</w:t>
        <w:tab/>
        <w:tab/>
        <w:tab/>
        <w:tab/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ALAMANDRA Magdalena Bagińska-Bzowska Wilków Wielki 67, 58-230 Niemc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/ 366,00zł/sz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/ 366,00zł/sz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 16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1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12,10 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cownia Projektowa „ATTYKA” Piotr Kędzierski, 42-280 Częstochowa, ul. Busolowa 4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/ 303,78zł/sz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/ 315,98zł/sz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 287,8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4,6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jciech Błaszak Architekt, 60-359 Poznań, ul.Zbąszyńska 2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/  297,68zł/sz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/  297,68zł/sz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 396,8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3,7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 URBI Biuro Projektowe Urbanistyczno-Architektoniczne, 42-200 Częstochowa, ul. Gombrowicza 11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/ 340,00zł/sz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/ 340,00zł/sz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 40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5,9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Projektowo-Wykonawcze „DEEM” Anna Dziuba-Jaglińska, 98-350 Biała, Wiktorów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/ 353,80zł/sz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/ 353,80zł/sz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 988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2,8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eal-Plan Bartosz Wiercioch, ul. Gen.Maczka 20/25, 60-651 Pozna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/ 240,00zł/sz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/ 120,00zł/sz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 40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  <w:tab/>
        <w:t xml:space="preserve">17.12.2010r </w:t>
        <w:tab/>
        <w:tab/>
        <w:t>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2:00Z</dcterms:created>
  <dc:creator>Ania</dc:creator>
  <dc:description/>
  <cp:keywords/>
  <dc:language>en-US</dc:language>
  <cp:lastModifiedBy>Arkadiusz Prygiel</cp:lastModifiedBy>
  <cp:lastPrinted>2010-12-14T12:42:00Z</cp:lastPrinted>
  <dcterms:modified xsi:type="dcterms:W3CDTF">2010-12-17T08:15:00Z</dcterms:modified>
  <cp:revision>7</cp:revision>
  <dc:subject/>
  <dc:title>oznaczenie sprawy </dc:title>
</cp:coreProperties>
</file>