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4/10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7.12.2010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Zamawiający Gmina  Wieluń informuje, że w trybie przetargu nieograniczonego na </w:t>
      </w:r>
      <w:r>
        <w:rPr>
          <w:rFonts w:cs="Times New Roman" w:ascii="Times New Roman" w:hAnsi="Times New Roman"/>
          <w:sz w:val="20"/>
        </w:rPr>
        <w:t>„Opracowanie analizy funkcji oraz cech zabudowy i zagospodarowania terenu w zakresie warunków art. 61 ustawy o planowaniu i zagospodarowaniu przestrzennym wraz z projektem decyzji”</w:t>
      </w:r>
      <w:r>
        <w:rPr>
          <w:rFonts w:cs="Times New Roman" w:ascii="Times New Roman" w:hAnsi="Times New Roman"/>
          <w:b w:val="false"/>
          <w:sz w:val="20"/>
        </w:rPr>
        <w:t xml:space="preserve"> wybrał do realizacji zamówienia  </w:t>
      </w:r>
    </w:p>
    <w:p>
      <w:pPr>
        <w:pStyle w:val="Normal"/>
        <w:rPr>
          <w:b/>
          <w:b/>
        </w:rPr>
      </w:pPr>
      <w:r>
        <w:rPr/>
        <w:t xml:space="preserve">firmę </w:t>
      </w:r>
      <w:r>
        <w:rPr>
          <w:b/>
        </w:rPr>
        <w:t>Areal-Plan Bartosz Wiercioch , ul. Gen. Maczka 20/25, 60-651 Poznań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ny ofertowe jednostkowe wynosz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za sporządzenie 1 szt projektu decyzji o ustaleniu warunków zabudowy z przeprowadzeniem analizy funkcji oraz cech zabudowy  </w:t>
      </w:r>
    </w:p>
    <w:p>
      <w:pPr>
        <w:pStyle w:val="Normal"/>
        <w:rPr/>
      </w:pPr>
      <w:r>
        <w:rPr/>
        <w:t xml:space="preserve">Brutto </w:t>
      </w:r>
      <w:r>
        <w:rPr>
          <w:b/>
        </w:rPr>
        <w:t>240,00zł</w:t>
      </w:r>
      <w:r>
        <w:rPr/>
        <w:t xml:space="preserve"> (słownie: dwieście czterdzieści złotych 00/100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/ sporządzenie 1 szt projektu decyzji o ustaleniu lokalizacji inwestycji celu publicznego (przeprowadzenie analizy funkcji zabudowy i zagospodarowania terenu)</w:t>
      </w:r>
    </w:p>
    <w:p>
      <w:pPr>
        <w:pStyle w:val="Normal"/>
        <w:rPr/>
      </w:pPr>
      <w:r>
        <w:rPr/>
        <w:t xml:space="preserve">Brutto </w:t>
      </w:r>
      <w:r>
        <w:rPr>
          <w:b/>
        </w:rPr>
        <w:t>120,00zł</w:t>
      </w:r>
      <w:r>
        <w:rPr/>
        <w:t xml:space="preserve"> (słownie: sto dwadzieścia złotych 00/10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na dzień 21.12.2010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ALAMANDRA Magdalena Bagińska-Bzowska Wilków Wielki 67, 58-230 Niemcz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 Pracownia Projektowa „ATTYKA” Piotr Kędzierski, 42-280 Częstochowa, ul. Busolowa 4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ojciech Błaszak Architekt, 60-359 Poznań, ul.Zbąszyńska 2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D URBI Biuro Projektowe Urbanistyczno-Architektoniczne, 42-200 Częstochowa, ul. Gombrowicza 11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zedsiębiorstwo Projektowo-Wykonawcze „DEEM” Anna Dziuba-Jaglińska, 98-350 Biała, Wiktorów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real-Plan Bartosz Wiercioch, ul. Gen.Maczka 20/25, 60-651 Pozna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Majtyka</dc:creator>
  <dc:description/>
  <cp:keywords/>
  <dc:language>en-US</dc:language>
  <cp:lastModifiedBy>rajskam</cp:lastModifiedBy>
  <cp:lastPrinted>2007-05-31T13:42:00Z</cp:lastPrinted>
  <dcterms:modified xsi:type="dcterms:W3CDTF">2010-12-14T11:38:00Z</dcterms:modified>
  <cp:revision>6</cp:revision>
  <dc:subject/>
  <dc:title>IR-7040/127/04/05</dc:title>
</cp:coreProperties>
</file>