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Zadanie nr 1 - </w:t>
      </w:r>
      <w:r>
        <w:rPr>
          <w:b/>
          <w:sz w:val="20"/>
          <w:szCs w:val="20"/>
        </w:rPr>
        <w:t>„Zimowe utrzymanie dróg gminnych we wschodniej części miasta i Gminy Wieluń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>Załącznik nr 1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38,9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46,1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 xml:space="preserve">  0,35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 xml:space="preserve">  0,2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24,5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/ Obserwacja stanu dróg w okresie 1 miesiąca</w:t>
        <w:tab/>
        <w:tab/>
        <w:tab/>
        <w:t xml:space="preserve">            500,0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Data i podpis kierownika zamawiając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P-341/38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imowe utrzymanie dróg gminnych miasta i Gminy Wieluń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nr 2 - </w:t>
      </w:r>
      <w:r>
        <w:rPr>
          <w:b/>
          <w:sz w:val="20"/>
          <w:szCs w:val="20"/>
        </w:rPr>
        <w:t>„Zimowe utrzymanie dróg gminnych w zachodniej części miasta i Gminy Wieluń”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2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DZAJU ROBÓ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/ Cena jednostkowa brutto za odśnieżanie 1 km dro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 1 km obejmuje przejazd tam i z powrotem)</w:t>
        <w:tab/>
        <w:tab/>
        <w:tab/>
        <w:tab/>
        <w:t>46,56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/ Cena jednostkowa za posypywanie 1 km drogi ( 1 k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ejmuje posypanie pasa drogowego o szer. 3-4m mieszanką pias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solą z dostarczeniem z miejsca składowania na miejsce posypania )</w:t>
        <w:tab/>
        <w:tab/>
        <w:t>55,48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/ Cena jednostkowa za odśnieżenie 1m2 chodnika </w:t>
        <w:tab/>
        <w:tab/>
        <w:tab/>
        <w:t xml:space="preserve"> </w:t>
        <w:tab/>
        <w:t xml:space="preserve">  0,53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/ Cena jednostkowa za posypanie 1m2 chodnika mieszanką piasku </w:t>
      </w:r>
    </w:p>
    <w:p>
      <w:pPr>
        <w:pStyle w:val="Normal"/>
        <w:rPr/>
      </w:pPr>
      <w:r>
        <w:rPr>
          <w:sz w:val="20"/>
          <w:szCs w:val="20"/>
        </w:rPr>
        <w:t xml:space="preserve">z solą z dostarczeniem z  miejsca składowania na miejsce posypania </w:t>
        <w:tab/>
        <w:tab/>
        <w:t xml:space="preserve">  0,21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/  Cena jednostkowa za wywóz 1 m3 śniegu samochodem </w:t>
      </w:r>
    </w:p>
    <w:p>
      <w:pPr>
        <w:pStyle w:val="Normal"/>
        <w:rPr/>
      </w:pPr>
      <w:r>
        <w:rPr>
          <w:sz w:val="20"/>
          <w:szCs w:val="20"/>
        </w:rPr>
        <w:t xml:space="preserve">samowyładowczym na odległość 1 km z załadunkiem i rozładunkiem </w:t>
        <w:tab/>
        <w:tab/>
        <w:t>23,0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/ Cena jednostkowa za ustawienie 1 mb rozbieralnej zasłon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iwśnieżnej z siatki z tworzywa sztucznego o wys. 1,30m </w:t>
      </w:r>
    </w:p>
    <w:p>
      <w:pPr>
        <w:pStyle w:val="Normal"/>
        <w:rPr/>
      </w:pPr>
      <w:r>
        <w:rPr>
          <w:sz w:val="20"/>
          <w:szCs w:val="20"/>
        </w:rPr>
        <w:t>przy drodze</w:t>
        <w:tab/>
        <w:tab/>
        <w:tab/>
        <w:tab/>
        <w:tab/>
        <w:tab/>
        <w:tab/>
        <w:tab/>
        <w:t>13,91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/ Obserwacja stanu dróg w okresie 1 miesiąca</w:t>
        <w:tab/>
        <w:tab/>
        <w:tab/>
        <w:t xml:space="preserve">           1500,00 brutto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Data i podpis kierownika zamawiająceg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orndale;Times New Roman" w:hAnsi="Thorndale;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</w:pPr>
    <w:rPr>
      <w:rFonts w:ascii="Thorndale;Times New Roman" w:hAnsi="Thorndale;Times New Roman" w:cs="Thorndale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09:00Z</dcterms:created>
  <dc:creator>rajskam</dc:creator>
  <dc:description/>
  <cp:keywords/>
  <dc:language>en-US</dc:language>
  <cp:lastModifiedBy>rajskam</cp:lastModifiedBy>
  <cp:lastPrinted>2008-06-20T13:47:00Z</cp:lastPrinted>
  <dcterms:modified xsi:type="dcterms:W3CDTF">2010-12-10T10:21:00Z</dcterms:modified>
  <cp:revision>13</cp:revision>
  <dc:subject/>
  <dc:title>SPECYFIKACJA ISTOTNYCH WARUNKÓW ZAMÓWIENIA</dc:title>
</cp:coreProperties>
</file>