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2/10</w:t>
        <w:tab/>
        <w:tab/>
        <w:tab/>
        <w:tab/>
        <w:tab/>
        <w:tab/>
        <w:tab/>
        <w:tab/>
        <w:t>Wieluń, dnia 10.11.2010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Bankowa obsługa budżetu gminy Wieluń”  </w:t>
      </w:r>
    </w:p>
    <w:p>
      <w:pPr>
        <w:pStyle w:val="Normal"/>
        <w:rPr/>
      </w:pPr>
      <w:r>
        <w:rPr/>
        <w:t>wybrał do realizacji zamówienia ofertę, którą złożył Wykonawc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ESBANK Bank Spółdzielczy ul. Pułaskiego 11, 97-500 Radomsko </w:t>
      </w:r>
    </w:p>
    <w:p>
      <w:pPr>
        <w:pStyle w:val="Normal"/>
        <w:rPr/>
      </w:pPr>
      <w:r>
        <w:rPr/>
        <w:t xml:space="preserve">Wysokość opłat i prowizji pobieranych przez bank (cena usługi) – 0 zł </w:t>
      </w:r>
    </w:p>
    <w:p>
      <w:pPr>
        <w:pStyle w:val="Normal"/>
        <w:rPr/>
      </w:pPr>
      <w:r>
        <w:rPr/>
        <w:t xml:space="preserve">wysokość oprocentowania środków na rachunku bieżącym – 3,42% (bez marży banku), </w:t>
      </w:r>
    </w:p>
    <w:p>
      <w:pPr>
        <w:pStyle w:val="Normal"/>
        <w:rPr/>
      </w:pPr>
      <w:r>
        <w:rPr/>
        <w:t xml:space="preserve">oprocentowanie lokat krótkoterminowych – 3,42% ( w tym marża banku 0%), </w:t>
      </w:r>
    </w:p>
    <w:p>
      <w:pPr>
        <w:pStyle w:val="Normal"/>
        <w:rPr>
          <w:color w:val="FF0000"/>
        </w:rPr>
      </w:pPr>
      <w:r>
        <w:rPr/>
        <w:t xml:space="preserve">oprocentowanie kredytów w rachunku bieżącym – 3,85% ( w tym marża banku 0%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wysokość opłat i prowizji pobieranych przez bank (cena usługi) – 70%, wysokość oprocentowania środków na rachunku bieżącym – 15%, oprocentowanie lokat krótkoterminowych – 10%, oprocentowanie kredytów w rachunku bieżącym – 5% wybrana oferta jest najkorzystniej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Zamawiający wyznacza termin zawarcia umowy na dzień 17.11.2010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. Powszechna Kasa Oszczędności BANK POLSKI S.A. Regionalny Oddział Korporacyjny w Łodzi, Centrum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 xml:space="preserve">Korporacyjne w Wieluniu, ul. Barycz 3, 98-300 Wieluń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ESBANK Bank Spółdzielczy, ul. Pułaskiego 11, 97-500 Radomsko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 ING BANK ŚLĄSKI S.A. Region Łódź, 91-334 Łódź, ul. Srebrna 32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14:00Z</dcterms:created>
  <dc:creator>Majtyka</dc:creator>
  <dc:description/>
  <cp:keywords/>
  <dc:language>en-US</dc:language>
  <cp:lastModifiedBy>rajskam</cp:lastModifiedBy>
  <cp:lastPrinted>2009-08-20T13:16:00Z</cp:lastPrinted>
  <dcterms:modified xsi:type="dcterms:W3CDTF">2010-11-09T10:11:00Z</dcterms:modified>
  <cp:revision>12</cp:revision>
  <dc:subject/>
  <dc:title>IR-7040/127/04/05</dc:title>
</cp:coreProperties>
</file>