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2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2126"/>
        <w:gridCol w:w="2126"/>
        <w:gridCol w:w="1985"/>
        <w:gridCol w:w="1984"/>
        <w:gridCol w:w="1067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sokość opłat i prowizji pobieranych przez bank (cena 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sokość oprocentowania środków na rachunku bieżący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iczba pkt w kryterium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procentowanie lokat krótkoterminow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iczba pkt w kryterium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procentowanie kredytów w rachunku bieżący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szechna Kasa Oszczędności BANK POLSKI S.A. Regionalny Oddział Korporacyjny w Łodzi, Centrum Korporacyjne w Wieluniu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ul. Barycz 3, 98-300 Wielu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339,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66,9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3,20</w:t>
            </w:r>
          </w:p>
        </w:tc>
      </w:tr>
      <w:tr>
        <w:trPr>
          <w:trHeight w:val="4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ANK Bank Spółdzielczy, ul. Pułaskiego 11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7-500 Radoms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,00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 BANK ŚLĄSKI S.A. Region Łód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1-334 Łódź, ul. Srebrna 3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64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80,3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0.11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05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11-09T10:19:00Z</dcterms:modified>
  <cp:revision>8</cp:revision>
  <dc:subject/>
  <dc:title>oznaczenie sprawy </dc:title>
</cp:coreProperties>
</file>