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znaczenie sprawy ZP – 341/31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ieczęć zamawiającego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edsiębiorstwo Budownictwa Inżynierii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KO-INŻYNIERIA Sp. z o.o. 63-400 Ostrów Wielkopolski, ul. Bema 186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88 910,55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0 miesięc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45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</w:t>
      </w: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29.10.2010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5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10-10-28T12:49:00Z</dcterms:modified>
  <cp:revision>6</cp:revision>
  <dc:subject/>
  <dc:title>oznaczenie sprawy </dc:title>
</cp:coreProperties>
</file>