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9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Projekt &amp; Parking Serwis Polska Sp. z o.o., 61-657 Poznań, ul. Sadowa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0zł od każdego 1000zł udokumentowanych wpływ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19.10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10-18T06:39:00Z</dcterms:modified>
  <cp:revision>5</cp:revision>
  <dc:subject/>
  <dc:title>oznaczenie sprawy </dc:title>
</cp:coreProperties>
</file>