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25/10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1.08.2010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  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wg rozdzielnika -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WIADOMIENIE O WYBORZE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mawiający informuje, że w postępowaniu o zamówienie publiczne prowadzonego w trybie przetargu nieograniczonego na „</w:t>
      </w:r>
      <w:r>
        <w:rPr>
          <w:b/>
          <w:sz w:val="22"/>
          <w:szCs w:val="22"/>
        </w:rPr>
        <w:t xml:space="preserve">Budowa wodociągu – Kadłub, osiedle za kościołem”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/>
      </w:pPr>
      <w:r>
        <w:rPr>
          <w:b/>
          <w:sz w:val="24"/>
          <w:szCs w:val="24"/>
        </w:rPr>
        <w:t>HYDRO – INSTAL Jozef Jeziorny 98-432 Łubnice Wójcin, ul. A. Mickiewicza 4A</w:t>
      </w:r>
    </w:p>
    <w:p>
      <w:pPr>
        <w:pStyle w:val="Normal"/>
        <w:rPr/>
      </w:pPr>
      <w:r>
        <w:rPr>
          <w:sz w:val="22"/>
          <w:szCs w:val="22"/>
        </w:rPr>
        <w:t>Cena ofertowa wynosi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4 444,60zł</w:t>
      </w:r>
    </w:p>
    <w:p>
      <w:pPr>
        <w:pStyle w:val="Normal"/>
        <w:rPr/>
      </w:pPr>
      <w:r>
        <w:rPr>
          <w:sz w:val="22"/>
          <w:szCs w:val="22"/>
        </w:rPr>
        <w:t xml:space="preserve">słownie: czterdzieści cztery tysiące złotych czterysta czterdzieści cztery złote 60/1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90 %, gwarancja 10 %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11.08.2010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wrze umowę zgodnie z art.94 ust.2 pkt 3 ustawy pzp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niniejszej decyzji przysługują środki ochrony prawnej określone w ustawie z dnia 29 stycznia 2004 roku Prawo zamówień publicznych - dział VI "Środki ochrony prawnej"( Dz. U. z 2007 r. Nr 223 poz. 1655 z późniejszymi zmiana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imię i nazwis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HYDRO – INSTAL   Jozef Jeziorny  98-432 Łubnice, Wójcin, ul. A. Mickiewicza 4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ZAKŁAD ROBOT WODOCIĄGOWYCH KANALIZACYJNYCH I DROGOWYCH Bernard Rogacki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8-300 Wieluń, ul. Wodna 7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1418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29:00Z</dcterms:created>
  <dc:creator>Majtyka</dc:creator>
  <dc:description/>
  <cp:keywords/>
  <dc:language>en-US</dc:language>
  <cp:lastModifiedBy>Arkadiusz Prygiel</cp:lastModifiedBy>
  <cp:lastPrinted>2010-08-11T09:49:00Z</cp:lastPrinted>
  <dcterms:modified xsi:type="dcterms:W3CDTF">2010-08-11T07:50:00Z</dcterms:modified>
  <cp:revision>13</cp:revision>
  <dc:subject/>
  <dc:title>IR-7040/127/04/05</dc:title>
</cp:coreProperties>
</file>