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znaczenie sprawy ZP – 341/26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3646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50"/>
        <w:gridCol w:w="1710"/>
        <w:gridCol w:w="2040"/>
        <w:gridCol w:w="1767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i Krzysztof Podemscy spółka cywilna, 98-300 Wieluń, ul. St. Grabowskiej 1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209,64z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6,0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6,04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ład Budowlany „EKOBUDOWA” 98-200 Sieradz, ul. Nowowiejskiego 7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 306,78zł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52,12  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52,12  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Produkcyjno-Handlowo-Usługowa „BADERA” Dalachów 354, 46-325 Rudniki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 967,53zł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00,00  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00,00 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04.08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0-08-04T06:56:00Z</dcterms:modified>
  <cp:revision>3</cp:revision>
  <dc:subject/>
  <dc:title>oznaczenie sprawy </dc:title>
</cp:coreProperties>
</file>