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23/10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843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 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.P.H.U.”PROJNAD” Sp. z o.o., 98-200 Sieradz, ul. Wojska Polskiego 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854 816,72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 miesięc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450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5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00,00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MALTABUD” Sp. j. Bogdan Wełna i Zbigniew Wełna, ul. Wodna 11, 98-300 Wielu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08 566,14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 miesięc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46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96,55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.P-H „MARK-BUD” Sp. z o.o. 98-200 Sieradz, ul. Paderewskiego 2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 095 921,61zł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98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448,25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>21.07.2010r.   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  <w:r>
        <w:rPr>
          <w:rFonts w:cs="Tahoma" w:ascii="Tahoma" w:hAnsi="Tahoma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8:05:00Z</dcterms:created>
  <dc:creator>Ania</dc:creator>
  <dc:description/>
  <cp:keywords/>
  <dc:language>en-US</dc:language>
  <cp:lastModifiedBy>rajskam</cp:lastModifiedBy>
  <cp:lastPrinted>2009-12-15T09:21:00Z</cp:lastPrinted>
  <dcterms:modified xsi:type="dcterms:W3CDTF">2010-07-19T10:45:00Z</dcterms:modified>
  <cp:revision>4</cp:revision>
  <dc:subject/>
  <dc:title>oznaczenie sprawy </dc:title>
</cp:coreProperties>
</file>