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3/10</w:t>
        <w:tab/>
        <w:tab/>
        <w:tab/>
        <w:tab/>
        <w:tab/>
        <w:tab/>
        <w:tab/>
        <w:tab/>
        <w:t>Wieluń, dnia 21.07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udowa cmentarza komunalnego w Wieluniu”  </w:t>
      </w:r>
    </w:p>
    <w:p>
      <w:pPr>
        <w:pStyle w:val="Normal"/>
        <w:rPr/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.P.H.U. „PROJNAD” Sp. z o.o.  98-200 Sieradz, ul. Wojska Polskiego 73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 854 816,72zł</w:t>
      </w:r>
    </w:p>
    <w:p>
      <w:pPr>
        <w:pStyle w:val="Normal"/>
        <w:rPr/>
      </w:pPr>
      <w:r>
        <w:rPr/>
        <w:t xml:space="preserve">słownie: jeden milion osiemset pięćdziesiąt cztery tysiące osiemset szesnaście złotych 72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3 ustawy pzp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  P.P.H.U.”PROJNAD” Sp. z o.o., 98-200 Sieradz, ul. Wojska Polskiego 7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  „MALTABUD” Sp. j. Bogdan Wełna i Zbigniew Wełna, ul. Wodna 11, 98-300 Wieluń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  P.P-H „MARK-BUD” Sp. z o.o. 98-200 Sieradz, ul. Paderewskiego 2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07-19T10:40:00Z</dcterms:modified>
  <cp:revision>6</cp:revision>
  <dc:subject/>
  <dc:title>IR-7040/127/04/05</dc:title>
</cp:coreProperties>
</file>