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1/10</w:t>
        <w:tab/>
        <w:tab/>
        <w:tab/>
        <w:tab/>
        <w:tab/>
        <w:tab/>
        <w:tab/>
        <w:tab/>
        <w:t>Wieluń, dnia 14.07.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postępowaniu o zamówienie publiczne prowadzonego w trybie przetargu  nieograniczonego na zadanie pn:</w:t>
      </w:r>
      <w:r>
        <w:rPr>
          <w:b/>
        </w:rPr>
        <w:t xml:space="preserve"> „Budowa zaplecza sportowego przy boisku LZS w Olewinie”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wybrał do realizacji zamówienia ofertę, którą złożyła firma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„</w:t>
      </w:r>
      <w:r>
        <w:rPr>
          <w:b/>
        </w:rPr>
        <w:t>Machnik Bau” Sp. zo.o. Biedrzychowice 86, 59-830 Olszyna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64 660,00zł</w:t>
      </w:r>
    </w:p>
    <w:p>
      <w:pPr>
        <w:pStyle w:val="Normal"/>
        <w:rPr/>
      </w:pPr>
      <w:r>
        <w:rPr/>
        <w:t xml:space="preserve">słownie: sześćdziesiąt cztery tysiące sześćset sześćdziesiąt złotych 00/1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100% wybrana oferta jest najtań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mawiający zawrze umowę zgodnie z art.94 ust.2 pkt 3 ustawy pzp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1.  Moduł System Serwis Sp. z o.o. 09-411 Płock, ul. Zglenickiego 42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„Machnik Bau” Sp. z o.o. Biedrzychowice 86, 59-830 Olszy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3. TULCON S.A. ul. Kościuszki 20, 63-500 Ostrzeszó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14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0-07-14T07:53:00Z</dcterms:modified>
  <cp:revision>4</cp:revision>
  <dc:subject/>
  <dc:title>IR-7040/127/04/05</dc:title>
</cp:coreProperties>
</file>