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1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5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duł System Serwis Sp. z o.o. 09-411 Płock, ul. Zglenickiego 42 Zakład Budowlany Kontenerów Biała 29 k. Płocka 09-411 Biał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 774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5,6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achnik Bau” Sp. zo.o. Biedrzychowice 86, 59-830 Olszy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66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CON S.A. ul. Kościuszki 20, 63-500 Ostrzeszó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 3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7,7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4.07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57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7-05T08:03:00Z</dcterms:modified>
  <cp:revision>3</cp:revision>
  <dc:subject/>
  <dc:title>oznaczenie sprawy </dc:title>
</cp:coreProperties>
</file>