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4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2694"/>
        <w:gridCol w:w="3827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y jednostkowe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 xml:space="preserve">Cena jednostkowa </w:t>
            </w:r>
            <w:r>
              <w:rPr>
                <w:rFonts w:cs="Arial" w:ascii="Arial" w:hAnsi="Arial"/>
              </w:rPr>
              <w:t>za utrzymanie 1 psa / dzień – 94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na jednostkowa </w:t>
            </w:r>
            <w:r>
              <w:rPr>
                <w:rFonts w:cs="Arial" w:ascii="Arial" w:hAnsi="Arial"/>
              </w:rPr>
              <w:t>za wyłapanie 1 psa – 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5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rzytulisko i hotel dla zwierząt domowych „FUNNY PETS” Marta Szturma, 98-200 Sieradz, Czartki 49b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utrzymanie 1 psa / dzień - 7,32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wyłapanie 1 psa – 244,00z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utrzymanie 1 psa / dzień – 470,00pk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a wyłapanie 1 psa – 30,00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8.07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6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7-07T10:43:00Z</dcterms:modified>
  <cp:revision>4</cp:revision>
  <dc:subject/>
  <dc:title>oznaczenie sprawy </dc:title>
</cp:coreProperties>
</file>