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4/10</w:t>
        <w:tab/>
        <w:tab/>
        <w:tab/>
        <w:tab/>
        <w:tab/>
        <w:tab/>
        <w:tab/>
        <w:tab/>
        <w:t>Wieluń, dnia 08.07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Przytulisko i hotel dla zwierząt domowych </w:t>
        <w:tab/>
        <w:tab/>
        <w:tab/>
        <w:tab/>
        <w:tab/>
        <w:tab/>
        <w:tab/>
        <w:t xml:space="preserve">„FUNNY PETS” Marta Szturma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98-200 Sieradz,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Czartki 49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Schronisko dla zwierząt”  </w:t>
      </w:r>
    </w:p>
    <w:p>
      <w:pPr>
        <w:pStyle w:val="Normal"/>
        <w:rPr>
          <w:b/>
          <w:b/>
        </w:rPr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Przytulisko i hotel dla zwierząt domowych, „FUNNY PETS” Marta Szturma, 98-200 Sieradz, Czartki 49b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Ceny jednostkowe ofertowe wynoszą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za utrzymanie 1 psa / dzień - 7,32zł</w:t>
      </w:r>
    </w:p>
    <w:p>
      <w:pPr>
        <w:pStyle w:val="Normal"/>
        <w:rPr>
          <w:b/>
          <w:b/>
        </w:rPr>
      </w:pPr>
      <w:r>
        <w:rPr>
          <w:b/>
        </w:rPr>
        <w:t>za wyłapanie 1 psa – 244,00z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/>
      </w:pPr>
      <w:r>
        <w:rPr/>
        <w:t>Zgodnie z kryterium podanym w specyfikacji istotnych warunków zamówienia tj. cena jednostkowa za utrzymanie 1 psa /dzień - 94% i za wyłapanie 1 psa – 6% wybrana oferta jest najtań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zawrze umowę zgodnie z art.94 ust.2 pkt 3 ustawy pzp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51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07-07T10:35:00Z</dcterms:modified>
  <cp:revision>4</cp:revision>
  <dc:subject/>
  <dc:title>IR-7040/127/04/05</dc:title>
</cp:coreProperties>
</file>