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0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5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talacje Cieplne i Sanitarne Leszek Kasprzycki, 98-300 Wieluń, ul. Stodolniana 35/7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 778,69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40,4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0,4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 Handlowo-Usługowe „BUDEX” Tobiasz Lebioda, 98-300 Wieluń, ul. Warszawska 2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4 434,30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01.07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1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6-30T12:25:00Z</dcterms:modified>
  <cp:revision>3</cp:revision>
  <dc:subject/>
  <dc:title>oznaczenie sprawy </dc:title>
</cp:coreProperties>
</file>