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18/1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U.H. „DOMAX” Arkadiusz Mika, 42-283 Boronów, ul. Grabińska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26 221,14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84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24,60 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STRABAG Sp. z o.o. ul. Parzniewska 10, 05-800 Pruszk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18 049,15zł</w:t>
            </w:r>
          </w:p>
          <w:p>
            <w:pPr>
              <w:pStyle w:val="Normal"/>
              <w:jc w:val="center"/>
              <w:rPr/>
            </w:pPr>
            <w:r>
              <w:rPr/>
              <w:t>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19,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49,30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Arial" w:ascii="Arial" w:hAnsi="Arial"/>
              </w:rPr>
              <w:t>Przedsiębiorstwo Handlowo-Usługowe „LARIX” Sp. z o.o., 42-700 Lubliniec, ul. Klonowa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5 873,29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43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93,85 </w:t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DROG Sp. z o.o. 98-325 Błaszki, ul. Polna 2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49 610,21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38,9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88,95 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edsiębiorstwo Handlowo-Usługowo-Produkcyjne „ELEKTRO-MEX” s.c. Stanisław Przybylski i Grzegorz Sowa, 63-600 Kępno, ul. Broniewskiego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62 071,70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75,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25,20 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-DRÓG Oleśnica S.A. Cieśle 44, 56-400 Oleśni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8 962,99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4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zedsiębiorstwo Budownictwa Inżynierii „EKO-INŻYNIERIA” Sp. z o.o. 63-400 Ostrów Wielkopolski, ul. Bema 1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48 668,70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6,7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56,70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24.06.2010r.   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  <w:r>
        <w:rPr>
          <w:rFonts w:cs="Tahoma" w:ascii="Tahoma" w:hAnsi="Tahoma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09:00Z</dcterms:created>
  <dc:creator>Ania</dc:creator>
  <dc:description/>
  <cp:keywords/>
  <dc:language>en-US</dc:language>
  <cp:lastModifiedBy>rajskam</cp:lastModifiedBy>
  <cp:lastPrinted>2009-12-15T09:21:00Z</cp:lastPrinted>
  <dcterms:modified xsi:type="dcterms:W3CDTF">2010-06-16T08:42:00Z</dcterms:modified>
  <cp:revision>5</cp:revision>
  <dc:subject/>
  <dc:title>oznaczenie sprawy </dc:title>
</cp:coreProperties>
</file>