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18/10</w:t>
        <w:tab/>
        <w:tab/>
        <w:tab/>
        <w:tab/>
        <w:tab/>
        <w:tab/>
        <w:tab/>
        <w:tab/>
        <w:t>Wieluń, dnia 24.06.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postępowaniu o zamówienie publiczne prowadzonego w trybie przetargu  nieograniczonego na zadanie pn:</w:t>
      </w:r>
      <w:r>
        <w:rPr>
          <w:b/>
        </w:rPr>
        <w:t xml:space="preserve"> „Budowa drogi gminnej ul. Leśna we wsi Sieniec”  </w:t>
      </w:r>
    </w:p>
    <w:p>
      <w:pPr>
        <w:pStyle w:val="Normal"/>
        <w:rPr/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L-DRÓG Oleśnica S.A. Cieśle 44, 56-400 Oleśnica</w:t>
      </w:r>
    </w:p>
    <w:p>
      <w:pPr>
        <w:pStyle w:val="Normal"/>
        <w:rPr>
          <w:b/>
          <w:b/>
        </w:rPr>
      </w:pPr>
      <w:r>
        <w:rPr/>
        <w:t>Cena ofertowa wynosi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1 218 962,99zł</w:t>
      </w:r>
    </w:p>
    <w:p>
      <w:pPr>
        <w:pStyle w:val="Normal"/>
        <w:rPr/>
      </w:pPr>
      <w:r>
        <w:rPr/>
        <w:t xml:space="preserve">słownie: jeden milion dwieście osiemnaście tysięcy dziewięćset sześćdziesiąt dwa złote 99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y zawrze umowę zgodnie z art.94 ust.2 pkt 3 ustawy pzp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.  P.U.H. „DOMAX” Arkadiusz Mika, 42-283 Boronów, ul. Grabińska 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 STRABAG Sp. z o.o. ul. Parzniewska 10, 05-800 Pruszkó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Przedsiębiorstwo Handlowo-Usługowe „LARIX” Sp. z o.o., 42-700 Lubliniec, ul. Klonowa 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SIDROG Sp. z o.o. 98-325 Błaszki, ul. Polna 2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5. Przedsiębiorstwo Handlowo-Usługowo-Produkcyjne „ELEKTRO-MEX” s.c. Stanisław Przybylski i Grzegorz Sowa, 63-600 Kępno, ul. Broniewskiego 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6. POL-DRÓG Oleśnica S.A. Cieśle 44, 56-400 Oleśnic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7. Przedsiębiorstwo Budownictwa Inżynierii „EKO-INŻYNIERIA” Sp. z o.o. 63-400 Ostrów Wielkopolski, ul. Bema 18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2:14:00Z</dcterms:created>
  <dc:creator>Majtyka</dc:creator>
  <dc:description/>
  <cp:keywords/>
  <dc:language>en-US</dc:language>
  <cp:lastModifiedBy>rajskam</cp:lastModifiedBy>
  <cp:lastPrinted>2010-06-23T12:32:00Z</cp:lastPrinted>
  <dcterms:modified xsi:type="dcterms:W3CDTF">2010-06-23T10:33:00Z</dcterms:modified>
  <cp:revision>7</cp:revision>
  <dc:subject/>
  <dc:title>IR-7040/127/04/05</dc:title>
</cp:coreProperties>
</file>