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6/10</w:t>
        <w:tab/>
        <w:tab/>
        <w:tab/>
        <w:tab/>
        <w:tab/>
        <w:tab/>
        <w:tab/>
        <w:tab/>
        <w:t>Wieluń, dnia 13.05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Koszenie pasów drogowych dróg miejskich i gminnych na terenie Gminy Wieluń”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Zakład Usług Leśnych i Komunalnych „ECHO” Jan Urbaniak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98-300 Wieluń, ul.Fabryczna 47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53 665,76zł </w:t>
      </w:r>
    </w:p>
    <w:p>
      <w:pPr>
        <w:pStyle w:val="Normal"/>
        <w:rPr/>
      </w:pPr>
      <w:r>
        <w:rPr/>
        <w:t xml:space="preserve">słownie: pięćdziesiąt trzy tysiące sześćset sześćdziesiąt pięć złotych 76/100  </w:t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termin podpisania umowy na dzień 17.05.2010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Do wiadomości: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KOMUNAL.PL. Sp. z o.o. 93-177 Łódź, ul. Dąbrowskiego 17/21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Zakład Usług Leśnych i Komunalnych „ECHO” Jan Urbaniak, 98-300 Wieluń, ul. Fabryczna 47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FRANKO max Łukasz Frankowski, Łaszew Rządowy 97A, 98-324 Wierzchla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BADERA” Firma Produkcyjno-Handlowo- Usługowa, Dalachów 354, 46-325 Rudni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41:00Z</dcterms:created>
  <dc:creator>Majtyka</dc:creator>
  <dc:description/>
  <cp:keywords/>
  <dc:language>en-US</dc:language>
  <cp:lastModifiedBy>rajskam</cp:lastModifiedBy>
  <cp:lastPrinted>2010-03-09T10:17:00Z</cp:lastPrinted>
  <dcterms:modified xsi:type="dcterms:W3CDTF">2010-05-13T07:08:00Z</dcterms:modified>
  <cp:revision>4</cp:revision>
  <dc:subject/>
  <dc:title>IR-7040/127/04/05</dc:title>
</cp:coreProperties>
</file>