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6/10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reszczenie oceny i porównania złożonych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KOMUNAL.PL. Sp. z o.o. 93-177 Łódź, ul. Dąbrowskiego 17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3 790,42zł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63,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3,6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 665,76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KO max Łukasz Frankowski, Łaszew Rządowy 97A, 98-324 Wierzchl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 216,81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3,1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BADERA” Firma Produkcyjno-Handlowo- Usługowa, Dalachów 354, 46-325 Rudni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 600,16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5,3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13.05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5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5-12T05:58:00Z</dcterms:modified>
  <cp:revision>3</cp:revision>
  <dc:subject/>
  <dc:title>oznaczenie sprawy </dc:title>
</cp:coreProperties>
</file>