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10/10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15.03.2010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Wg rozdzielnik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7 r. Nr 223 poz. 1655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Opracowanie kompletnej dokumentacji projektowej dl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a 5 „Budowa drogi – Wieluń, ul. Rolna”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6 „Budowa drogi – Wieluń, ul.Potockiego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10 „Budowa drogi – Ruda, ul. Kasztelańska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oferty z najniższymi cenami przewyższają kwotę, którą zamawiający zamierza przeznaczyć na sfinansowanie w/w zamówień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o wiadom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.H.U.”MADA” mgr inż. Adam Morawiak, 98-300 Wieluń, Os. Bugaj 4/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Firma Usługowa „MTX” Mariusz Kolberg, 43-173 Łaziska Górne, ul. Tuwima 13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18:00Z</dcterms:created>
  <dc:creator>Majtyka</dc:creator>
  <dc:description/>
  <cp:keywords/>
  <dc:language>en-US</dc:language>
  <cp:lastModifiedBy>rajskam</cp:lastModifiedBy>
  <cp:lastPrinted>2010-03-11T11:14:00Z</cp:lastPrinted>
  <dcterms:modified xsi:type="dcterms:W3CDTF">2010-03-11T10:16:00Z</dcterms:modified>
  <cp:revision>5</cp:revision>
  <dc:subject/>
  <dc:title>IR 7030/1/58/03/05</dc:title>
</cp:coreProperties>
</file>