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0/10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eszczenie oceny i porównania złożonych ofert  Zadanie 8 </w: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 008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Zadanie 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 069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5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15.03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33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3-11T10:51:00Z</dcterms:modified>
  <cp:revision>4</cp:revision>
  <dc:subject/>
  <dc:title>oznaczenie sprawy </dc:title>
</cp:coreProperties>
</file>