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0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 - Zadanie 1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 016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145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akład Usług Technicznych Budownictwa Drogowego „GRAD” L. Kaczmarek, 98-300 Wieluń, Os. Stare Sady 39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1 773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 - Zadanie 2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 034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akład Usług Technicznych Budownictwa Drogowego „GRAD” L. Kaczmarek, 98-300 Wieluń, Os. Stare Sady 39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2 749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 - Zadanie 3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 598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18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akład Usług Technicznych Budownictwa Drogowego „GRAD” L. Kaczmarek, 98-300 Wieluń, Os. Stare Sady 39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1 285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a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 - Zadanie 4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 002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akład Usług Technicznych Budownictwa Drogowego „GRAD” L. Kaczmarek, 98-300 Wieluń, Os. Stare Sady 39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2 017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 - Zadanie 7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H.U.”MADA” mgr inż. Adam Morawiak, 98-300 Wieluń, Os. Bugaj 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 579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5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akład Usług Technicznych Budownictwa Drogowego „GRAD” L. Kaczmarek, 98-300 Wieluń, Os. Stare Sady 39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0 309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5.03.2010r.   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a 2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3-11T10:50:00Z</dcterms:modified>
  <cp:revision>21</cp:revision>
  <dc:subject/>
  <dc:title>oznaczenie sprawy </dc:title>
</cp:coreProperties>
</file>