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5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1.03.201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g rozdzielnika -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sz w:val="22"/>
          <w:szCs w:val="22"/>
        </w:rPr>
        <w:t xml:space="preserve">Budowa parkingu wraz z budową placu zabaw w Kadłubie”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RBUD Janusz Czyż Drobnice 92A, 98-320 Osjaków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1.03.2010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/>
      </w:pPr>
      <w:r>
        <w:rPr>
          <w:sz w:val="22"/>
          <w:szCs w:val="22"/>
        </w:rPr>
        <w:t xml:space="preserve">Zamawiający wyznacza 10 - dniowy termin podpisania um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przysługują środki ochrony prawnej określone w ustawie z dnia 29 stycznia 2004 roku Prawo zamówień publicznych - dział VI "Środki ochrony prawnej"( Dz. U. z 2007 r. Nr 223 poz. 1655 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mię i naz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/>
      </w:pPr>
      <w:r>
        <w:rPr>
          <w:sz w:val="22"/>
          <w:szCs w:val="22"/>
        </w:rPr>
        <w:t>1. „ANBUD” Sp. z o.o. 98-300 Wieluń, ul. Krótka 8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2.  Konsorcjum 1. Firma Remontowo-Budowlana Henryk Gmur, 46-320 Praszka, ul. Kościuszki 42/10 2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kład Usługowo-Handlowy „INSTAL” Marian Janas, 46-320 Praszka, ul. Warszawska 7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3.  Konsorcjum:   1.„FAWID” Sp. z o.o. Rychłowice 34, 98-300 Wieluń,  2.Firma Drogowa „DROMAK”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półka jawna Krakowski, Ośródek, Rosiński, 98-220 Zduńska Wola, Poręby 26B</w:t>
      </w:r>
    </w:p>
    <w:p>
      <w:pPr>
        <w:pStyle w:val="Normal"/>
        <w:rPr/>
      </w:pPr>
      <w:r>
        <w:rPr>
          <w:sz w:val="22"/>
          <w:szCs w:val="22"/>
        </w:rPr>
        <w:t xml:space="preserve">4.  Konsorcjum 1. Usługi Ogólno-Budowlane Jarosław Błach  98-335 Pątnów 239, 2. Elektormontażowy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kład Usługowo-Handlowy Zygmunt Płóciennik 98-300 Wielun, ul. Grabińskiego 1</w:t>
      </w:r>
    </w:p>
    <w:p>
      <w:pPr>
        <w:pStyle w:val="Normal"/>
        <w:rPr/>
      </w:pPr>
      <w:r>
        <w:rPr>
          <w:sz w:val="22"/>
          <w:szCs w:val="22"/>
        </w:rPr>
        <w:t>5.  P.H.B ZAMBUD Bartłomiej Biniek, ul. Oksińskiego 62,  98-200 Sieradz</w:t>
      </w:r>
    </w:p>
    <w:p>
      <w:pPr>
        <w:pStyle w:val="Normal"/>
        <w:rPr/>
      </w:pPr>
      <w:r>
        <w:rPr>
          <w:sz w:val="22"/>
          <w:szCs w:val="22"/>
        </w:rPr>
        <w:t>6.  MALTABUD sp.j. Bogdan Wełna, Zbigniew Wełna, ul. Wodna 11, 98-300 Wielu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P.P.U.H „ESBUD” sp.j. Dutka, Jaglic, Raducki ul. Traugutta 51, 98-300 Wieluń</w:t>
      </w:r>
    </w:p>
    <w:p>
      <w:pPr>
        <w:pStyle w:val="Normal"/>
        <w:rPr/>
      </w:pPr>
      <w:r>
        <w:rPr>
          <w:sz w:val="22"/>
          <w:szCs w:val="22"/>
        </w:rPr>
        <w:t xml:space="preserve">8.  PPHU „SOLID-BUD” Maciej Kulhawy,   97-415 Kluki 18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ALFA TRANS’ ul. Kolumny 471, 33-649 Łódź</w:t>
      </w:r>
    </w:p>
    <w:p>
      <w:pPr>
        <w:pStyle w:val="Normal"/>
        <w:rPr/>
      </w:pPr>
      <w:r>
        <w:rPr/>
        <w:t>10. DORBUD Janusz Czyż Drobnice 92A, 98-320 Osja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01:00Z</dcterms:created>
  <dc:creator>Majtyka</dc:creator>
  <dc:description/>
  <cp:keywords/>
  <dc:language>en-US</dc:language>
  <cp:lastModifiedBy>Arkadiusz Prygiel</cp:lastModifiedBy>
  <cp:lastPrinted>2010-03-05T12:09:00Z</cp:lastPrinted>
  <dcterms:modified xsi:type="dcterms:W3CDTF">2010-03-11T06:47:00Z</dcterms:modified>
  <cp:revision>18</cp:revision>
  <dc:subject/>
  <dc:title>IR-7040/127/04/05</dc:title>
</cp:coreProperties>
</file>