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5/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/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559"/>
        <w:gridCol w:w="1086"/>
        <w:gridCol w:w="1229"/>
        <w:gridCol w:w="1370"/>
        <w:gridCol w:w="127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en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na 9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gwarancji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gwarancja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uma </w:t>
            </w:r>
          </w:p>
        </w:tc>
      </w:tr>
      <w:tr>
        <w:trPr>
          <w:trHeight w:val="41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ługi Ogólno-Budowlane Jarosław Błach  98-335 Pątnów 239 – lider konsorcjum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 776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9,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9,70</w:t>
            </w:r>
          </w:p>
        </w:tc>
      </w:tr>
      <w:tr>
        <w:trPr>
          <w:trHeight w:val="4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.P.U.H „ESBUD” sp.j. Dutka, Jaglic, Raducki ul. Traugutta 51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300 Wielu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8 252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2,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2,55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H.B ZAMBUD Bartłomiej Biniek, ul. Oksińskiego 62,  98-200 Sieradz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8 766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4,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4,45</w:t>
            </w:r>
          </w:p>
        </w:tc>
      </w:tr>
      <w:tr>
        <w:trPr>
          <w:trHeight w:val="40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LTABUD sp.j. Bogdan Wełna, Zbigniew Wełna, ul. Wodna 11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300 Wieluń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2 00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6,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6,75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WID Sp. z o.o. Rychłowice 34, 98-300 Wieluń – lider konsorcju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012,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,5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RBUD Janusz Czyż Drobnice 92A, 98-320 Osjakó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 34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,00</w:t>
            </w:r>
          </w:p>
        </w:tc>
      </w:tr>
      <w:tr>
        <w:trPr>
          <w:trHeight w:val="4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 Remontowo-budowlana Henryk Gmur,  ul. Kościuszki 42/10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6-320 Praszka – lider konsorcju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1 416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9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9,35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PHU „SOLID-BUD” Maciej Kulhawy,   97-415 Kluki 18c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4 421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5,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,1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8:00Z</dcterms:created>
  <dc:creator>msadecki</dc:creator>
  <dc:description/>
  <cp:keywords/>
  <dc:language>en-US</dc:language>
  <cp:lastModifiedBy>Arkadiusz Prygiel</cp:lastModifiedBy>
  <cp:lastPrinted>2010-03-11T07:43:00Z</cp:lastPrinted>
  <dcterms:modified xsi:type="dcterms:W3CDTF">2010-03-11T06:53:00Z</dcterms:modified>
  <cp:revision>11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