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9/10</w:t>
        <w:tab/>
        <w:tab/>
        <w:tab/>
        <w:tab/>
        <w:tab/>
        <w:tab/>
        <w:tab/>
        <w:tab/>
        <w:t>Wieluń, dnia 11.03.2010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mawiający Gmina  Wieluń informuje, że w trybie przetargu nieograniczonego na </w:t>
      </w:r>
      <w:r>
        <w:rPr>
          <w:b/>
          <w:color w:val="000000"/>
        </w:rPr>
        <w:t>:</w:t>
      </w:r>
      <w:r>
        <w:rPr>
          <w:b/>
        </w:rPr>
        <w:t xml:space="preserve"> „Opracowanie kompletnej dokumentacji projektowej dla zadania: „Budowa kanalizacji sanitarnej dla wsi w południowo-wschodniej części gminy – Nowy Świat, Rychłowice”: Zadanie 1 – „Opracowanie kompletnej dokumentacji projektowej dla zadania: „Budowa kanalizacji sanitarnej dla wsi w południowo-wschodniej części gminy – Nowy Świat”; Zadanie 2 -„Opracowanie kompletnej dokumentacji projektowej dla zadania: „Budowa kanalizacji sanitarnej dla wsi w południowo-wschodniej części gminy – Rychłowice 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 xml:space="preserve">EKO-SYSTEM Przedsiębiorstwo Projektowo-Realizacyjne Obiektów Ekologii i Inżynierii Sanitarnej, 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 xml:space="preserve">62-800 Kalisz, ul. Rumińskiego 3 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50 000,00zł </w:t>
      </w:r>
    </w:p>
    <w:p>
      <w:pPr>
        <w:pStyle w:val="Normal"/>
        <w:rPr/>
      </w:pPr>
      <w:r>
        <w:rPr/>
        <w:t xml:space="preserve">słownie: pięćdziesiąt tysięcy złotych 00/100 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>Zadanie 1 – 10 000,00zł (słownie: dziesięć tysięcy złotych 00/100)</w:t>
      </w:r>
    </w:p>
    <w:p>
      <w:pPr>
        <w:pStyle w:val="Normal"/>
        <w:rPr/>
      </w:pPr>
      <w:r>
        <w:rPr/>
        <w:t>Zadanie 2 – 40 000,00zł (słownie: czterdzieści tysięcy złotych 00/100)</w:t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"/>
        <w:rPr>
          <w:b/>
          <w:b/>
        </w:rPr>
      </w:pPr>
      <w:r>
        <w:rPr/>
        <w:t>Zgodnie z kryterium podanym w specyfikacji istotnych warunków zamówienia tj. cena - 100% wybrana oferta jest najtańsz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  <w:t xml:space="preserve">Zamawiający wyznacza 7 - dniowy termin podpisania umowy po upływie okresu na wniesienie środków ochrony prawne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Do wiadomości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Projektowanie mgr inż. Marek Galiński, 60-682 Poznań, os. Bolesława Śmiałego 16D/28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>2. Przedsiębiorstwo Wielobranżowe „STAN” mgr inż. Andrzej Stańkowski, 46-200 Kluczbork, ul. Jagiełły 10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>3. GEOKART-INTERNATIONAL Spółka z o.o. 35-113 Rzeszów, ul. Wita Stwosza 44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>4. Zakład Usług Inwestycyjno-Projektowych mgr inż. Stanisław Kłosiński, 64-100 Leszno, ul. Grunwaldzka 6/1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>5. „ISAN” Biuro Projektowo-Usługowe 93-521 Łódź, ul. Granitowa 11m.16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 xml:space="preserve">6. Biuro Projektów i Realizacji Obiektów Gospodarki Wodno-Ściekowej „BIPROWOD” Sp. z o.o., ul. Brochowska 10, 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>52-019 Wrocław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>7. PROCOROL Paweł Urbański sp. j. Janikowo, ul. Gnieźnieńska 67/69, 62-006 Kobylnica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>8. Firma Projektowa „MW PROJEKT” Sp. z o.o. 90-606 Łódź, ul. 6 Sierpnia 5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>9. FB. BIO-SYSTEM Artur Kozłowski, ul. Jedności Narodowej 13B, 97-300 Piotrków Trybunalski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>10. P.P.U.H. „INŻYNIERIA SANITARNA” Sp. z o.o., 41-100 Siemianowice Śląskie, ul. Świerczewskiego 40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>11. Zakład Usług i Robót Wodnych Sp. z o.o., 45-317 Opole, ul. Morcinka 43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>12. PHU „ORTUS” Janusz Fengler, Chojne, ul. Leśna 5A, 98-210 Sieradz 2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>13. Zakład Instalacji Sanitarnych Projektowanie i Nadzór Inwestorski H i D. Gędek s.c. 97-300 Piotrków Trybunalski, ul. Słowackiego 9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>14. WROKAR PROJEKTY Piotr Alberski, 51-416 Wrocław, ul. Kwidzyńska 6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>15. EKO-SYSTEM Przedsiębiorstwo Projektowo-Realizacyjne Obiektów Ekologii i Inżynierii Sanitarnej, 62-800 Kalisz, ul. Rumińskiego 3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>16. Wielkopolski Zarząd Melioracji i Urządzeń Wodnych w Poznaniu, Gospodarstwo Pomocnicze ROLWOD w Koninie, ul. Okólna 59, 62-510 Koni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09:00Z</dcterms:created>
  <dc:creator>Majtyka</dc:creator>
  <dc:description/>
  <cp:keywords/>
  <dc:language>en-US</dc:language>
  <cp:lastModifiedBy>rajskam</cp:lastModifiedBy>
  <cp:lastPrinted>2010-03-09T10:17:00Z</cp:lastPrinted>
  <dcterms:modified xsi:type="dcterms:W3CDTF">2010-03-09T09:22:00Z</dcterms:modified>
  <cp:revision>15</cp:revision>
  <dc:subject/>
  <dc:title>IR-7040/127/04/05</dc:title>
</cp:coreProperties>
</file>