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9/10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/>
        <w:t>Pieczęć zamawiającego</w:t>
      </w:r>
    </w:p>
    <w:p>
      <w:pPr>
        <w:pStyle w:val="Heading1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  <w:t xml:space="preserve">Streszczenie oceny i porównanie ofert </w:t>
      </w:r>
    </w:p>
    <w:tbl>
      <w:tblPr>
        <w:tblW w:w="13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8"/>
        <w:gridCol w:w="1417"/>
        <w:gridCol w:w="1984"/>
        <w:gridCol w:w="1984"/>
      </w:tblGrid>
      <w:tr>
        <w:trPr>
          <w:trHeight w:val="41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rma (nazwa) lub nazwisko oraz</w:t>
              <w:br/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oferty</w:t>
            </w:r>
          </w:p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Liczba pkt w kryterium Cena 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em pkt</w:t>
            </w:r>
          </w:p>
        </w:tc>
      </w:tr>
      <w:tr>
        <w:trPr>
          <w:trHeight w:val="27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+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orcju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Projektowanie mgr inż. Marek Galiński, 60-682 Poznań, os. Bolesława Śmiałego 16D/2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mgr inż. Paweł Wiśniewski, 61-657 Poznań, ul. Sadowa 5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72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0</w:t>
            </w:r>
          </w:p>
        </w:tc>
      </w:tr>
      <w:tr>
        <w:trPr>
          <w:trHeight w:val="27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+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o Wielobranżowe „STAN” mgr inż. Andrzej Stańkowski, 46-200 Kluczbork, ul. Jagiełły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 12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,00</w:t>
            </w:r>
          </w:p>
        </w:tc>
      </w:tr>
      <w:tr>
        <w:trPr>
          <w:trHeight w:val="26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KART-INTERNATIONAL Spółka z o.o. 35-113 Rzeszów, ul. Wita Stwosza 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589,6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27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 Usług Inwestycyjno-Projektowych mgr inż. Stanisław Kłosiński, 64-100 Leszno, ul. Grunwaldzka 6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 750,00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</w:tr>
      <w:tr>
        <w:trPr>
          <w:trHeight w:val="3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uro Projektów i Realizacji Obiektów Gospodarki Wodno-Ściekowej „BIPROWOD” Sp. z o.o., ul. Brochowska 10, 52-019 Wrocł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 64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,00</w:t>
            </w:r>
          </w:p>
        </w:tc>
      </w:tr>
      <w:tr>
        <w:trPr>
          <w:trHeight w:val="27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OROL Paweł Urbański sp. j. Janikowo, ul. Gnieźnieńska 67/69, 62-006 Kobyl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 0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0</w:t>
            </w:r>
          </w:p>
        </w:tc>
      </w:tr>
      <w:tr>
        <w:trPr>
          <w:trHeight w:val="2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Projektowa „MW PROJEKT” Sp. z o.o. 90-606 Łódź, ul. 6 Sierpnia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 9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</w:tr>
      <w:tr>
        <w:trPr>
          <w:trHeight w:val="2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B. BIO-SYSTEM Artur Kozłowski, ul. Jedności Narodowej 13B, 97-300 Piotrków Trybunal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58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</w:tr>
      <w:tr>
        <w:trPr>
          <w:trHeight w:val="28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P.U.H. „INŻYNIERIA SANITARNA” Sp. z o.o., 41-100 Siemianowice Śląskie, ul. Świerczewskiego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 378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7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 Usług i Robót Wodnych Sp. z o.o., 45-317 Opole, ul. Morcinka 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 23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00</w:t>
            </w:r>
          </w:p>
        </w:tc>
      </w:tr>
      <w:tr>
        <w:trPr>
          <w:trHeight w:val="2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U „ORTUS” Janusz Fengler, Chojne, ul. Leśna 5A, 98-210 Sieradz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982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OKAR PROJEKTY Piotr Alberski, 51-416 Wrocław, ul. Kwidzyńsk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 518,78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</w:tr>
      <w:tr>
        <w:trPr>
          <w:trHeight w:val="26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-SYSTEM Przedsiębiorstwo Projektowo-Realizacyjne Obiektów Ekologii i Inżynierii Sanitarnej, 62-800 Kalisz, ul. Rumińskiego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 000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7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lkopolski Zarząd Melioracji i Urządzeń Wodnych w Poznaniu, Gospodarstwo Pomocnicze ROLWOD w Koninie, ul. Okólna 59, 62-510 Kon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 314,00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00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11.03.2010r.   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37:00Z</dcterms:created>
  <dc:creator>msadecki</dc:creator>
  <dc:description/>
  <cp:keywords/>
  <dc:language>en-US</dc:language>
  <cp:lastModifiedBy>rajskam</cp:lastModifiedBy>
  <cp:lastPrinted>2010-03-05T13:01:00Z</cp:lastPrinted>
  <dcterms:modified xsi:type="dcterms:W3CDTF">2010-03-09T09:32:00Z</dcterms:modified>
  <cp:revision>7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