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2/10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/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559"/>
        <w:gridCol w:w="1086"/>
        <w:gridCol w:w="1229"/>
        <w:gridCol w:w="1370"/>
        <w:gridCol w:w="1276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rma (nazwa) lub nazwisko oraz</w:t>
              <w:br/>
              <w:t>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n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Cena 90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kres gwarancji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gwarancja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Usług Leśnych i Komunalnych „ECHO” Jan Urbaniak, 98-300 Wieluń, ul. Fabryczna 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 509,51z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iesięc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1,50</w:t>
            </w:r>
          </w:p>
        </w:tc>
      </w:tr>
      <w:tr>
        <w:trPr>
          <w:trHeight w:val="41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DORBUD” Janusz Czyż, Drobnice 92A, 98-320 Osja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 480,63z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iesięc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6,50</w:t>
            </w:r>
          </w:p>
        </w:tc>
      </w:tr>
      <w:tr>
        <w:trPr>
          <w:trHeight w:val="4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orcju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Usługi Ogólno-Budowlane Jarosław Błach, 98-335 Pątnów 23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Instalacje Cieplne i Sanitarne Leszek Kasprzycki, 98-300 Wieluń, ul. Stodolniana 35/7/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Elektromontazowy Zakład Usługowo-Handlowy Zygmunt Płóciennik, 98-300 Wieluń, ul. Grabińskiego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 821,27z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iesięc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„</w:t>
            </w:r>
            <w:r>
              <w:rPr>
                <w:rFonts w:cs="Arial" w:ascii="Arial" w:hAnsi="Arial"/>
                <w:sz w:val="16"/>
                <w:szCs w:val="16"/>
              </w:rPr>
              <w:t>MALTABUD” Sp.j. Bogdan Wełna i Zbigniew Wełna, 98-300 Wieluń, ul. Wodna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193,50z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iesięc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3,50</w:t>
            </w:r>
          </w:p>
        </w:tc>
      </w:tr>
      <w:tr>
        <w:trPr>
          <w:trHeight w:val="40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H „DOMAX” Arkadiusz Mika, 42-283 Boronów, ul. Grabińska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 193,22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miesięc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2,5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Konsorcju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Firma Remontowo-Budowlana Henryk Gmur, 46-320 Praszka, ul. Kościuszki 42/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Firma instalacji Sanitarnej „POLAN” Krzysztof Polak, 46-320 Praszka, ul. Mickiewicza 8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 Zakład Usługowo-Handlowy „INSTAL” Marian Janas, 46-320 Praszka, ul. Warszawska 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 852,62z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iesięc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7,5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C-LEWAR s.c. , 42-141 Przystajń, ul. Słoneczna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81 132,17z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iesięc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0,50</w:t>
            </w:r>
          </w:p>
        </w:tc>
      </w:tr>
      <w:tr>
        <w:trPr>
          <w:trHeight w:val="41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„FAWID” Sp. z o.o. Rychłowice 34, 98-300 Wieluń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Firma Drogowa „DROMAK” spółka jawna Krakowski, Ośródek, Rosiński, 98-220 Zduńska Wola, Poręby 26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 808,50z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iesięc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4,5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08:00Z</dcterms:created>
  <dc:creator>msadecki</dc:creator>
  <dc:description/>
  <dc:language>en-US</dc:language>
  <cp:lastModifiedBy>Renata Sobieraj</cp:lastModifiedBy>
  <cp:lastPrinted>2010-03-04T09:22:00Z</cp:lastPrinted>
  <dcterms:modified xsi:type="dcterms:W3CDTF">2010-03-05T08:01:00Z</dcterms:modified>
  <cp:revision>4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