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2/10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08.03.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ab/>
        <w:t>Konsorcjum:</w:t>
      </w:r>
    </w:p>
    <w:p>
      <w:pPr>
        <w:pStyle w:val="Normal"/>
        <w:ind w:left="49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Usługi Ogólno-Budowlane Jarosław Błach, 98-335 Pątnów 239</w:t>
      </w:r>
    </w:p>
    <w:p>
      <w:pPr>
        <w:pStyle w:val="Normal"/>
        <w:ind w:left="49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.Instalacje Cieplne i Sanitarne Leszek Kasprzycki, </w:t>
      </w:r>
    </w:p>
    <w:p>
      <w:pPr>
        <w:pStyle w:val="Normal"/>
        <w:ind w:left="49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98-300 Wieluń, ul. Stodolniana 35/7/10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Elektromontazowy Zakład Usługowo-Handlowy Zygmunt Płóciennik, </w:t>
      </w:r>
    </w:p>
    <w:p>
      <w:pPr>
        <w:pStyle w:val="Header"/>
        <w:tabs>
          <w:tab w:val="clear" w:pos="4536"/>
          <w:tab w:val="clear" w:pos="9072"/>
        </w:tabs>
        <w:ind w:left="4956" w:hanging="0"/>
        <w:rPr/>
      </w:pPr>
      <w:r>
        <w:rPr>
          <w:rFonts w:cs="Tahoma" w:ascii="Tahoma" w:hAnsi="Tahoma"/>
          <w:b/>
          <w:sz w:val="18"/>
          <w:szCs w:val="18"/>
        </w:rPr>
        <w:t>98-300 Wieluń, ul. Grabińskiego 1</w:t>
        <w:tab/>
      </w:r>
    </w:p>
    <w:p>
      <w:pPr>
        <w:pStyle w:val="Normal"/>
        <w:ind w:left="4248" w:firstLine="708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ZAWIADOMIENIE O WYBORZE OFERT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Zamawiający informuje, że w postępowaniu o zamówienie publiczne prowadzonego w trybie przetargu nieograniczonego na „</w:t>
      </w:r>
      <w:r>
        <w:rPr>
          <w:rFonts w:cs="Tahoma" w:ascii="Tahoma" w:hAnsi="Tahoma"/>
          <w:b/>
          <w:sz w:val="18"/>
          <w:szCs w:val="18"/>
        </w:rPr>
        <w:t>Budowa parkingów – Wieluń, ul. POW</w:t>
      </w:r>
      <w:r>
        <w:rPr>
          <w:rFonts w:cs="Tahoma" w:ascii="Tahoma" w:hAnsi="Tahoma"/>
          <w:sz w:val="18"/>
          <w:szCs w:val="18"/>
        </w:rPr>
        <w:t>”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konano czynności wyboru najkorzystniejszej oferty. Zamawiający wybrał ofertę wykonawcy 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onsorcjum: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Usługi Ogólno-Budowlane Jarosław Błach, 98-335 Pątnów 239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2.Instalacje Cieplne i Sanitarne Leszek Kasprzycki, 98-300 Wieluń, ul. Stodolniana 35/7/10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Elektromontazowy Zakład Usługowo-Handlowy Zygmunt Płóciennik, 98-300 Wieluń,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Grabińskiego 1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iniejsza informacja zostanie wysłana w dniu dzisiejszym tj. 08.03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 niniejszej decyzji przysługują środki ochrony prawnej określone w ustawie z dnia 29 stycznia 2004 roku Prawo zamówień publicznych - dział VI "Środki ochrony prawnej"( Dz. U. z 2007 r. Nr 223 poz. 1655 z późniejszymi zmianami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wiadomości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kład Usług Leśnych i Komunalnych „ECHO” Jan Urbaniak, 98-300 Wieluń, ul. Fabryczna 47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„ANBUD” Sp. z o.o. 98-300 Wieluń, ul. Krótka 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„DORBUD” Janusz Czyż, Drobnice 92A, 98-320 Osjaków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„MALTABUD” Sp.j. Bogdan Wełna i Zbigniew Wełna, 98-300 Wieluń, ul. Wodna 1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PUH „DOMAX” Arkadiusz Mika, 42-283 Boronów, ul. Grabińska 8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6"/>
          <w:szCs w:val="16"/>
        </w:rPr>
        <w:t>- Konsorcjum 1. Firma Remontowo-Budowlana Henryk Gmur, 46-320 Praszka, ul. Kościuszki 42/10, 2.Firma instalacji Sanitarnej   „POLAN” Krzysztof Polak, 46-320 Praszka, ul. Mickiewicza 89,    3. Zakład Usługowo-Handlowy „INSTAL” Marian Janas, 46-320 Praszka, ul. Warszawska 7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ADAC-LEWAR s.c. , 42-141 Przystajń, ul. Słoneczna 1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16"/>
          <w:szCs w:val="16"/>
        </w:rPr>
        <w:t>- Konsorcjum:   1.„FAWID” Sp. z o.o. Rychłowice 34, 98-300 Wieluń,  2.Firma Drogowa „DROMAK” spółka jawna Krakowski, Ośródek, Rosiński, 98-220 Zduńska Wola, Poręby 26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01:00Z</dcterms:created>
  <dc:creator>Majtyka</dc:creator>
  <dc:description/>
  <dc:language>en-US</dc:language>
  <cp:lastModifiedBy>Renata Sobieraj</cp:lastModifiedBy>
  <cp:lastPrinted>2010-03-05T12:09:00Z</cp:lastPrinted>
  <dcterms:modified xsi:type="dcterms:W3CDTF">2010-03-05T11:25:00Z</dcterms:modified>
  <cp:revision>9</cp:revision>
  <dc:subject/>
  <dc:title>IR-7040/127/04/05</dc:title>
</cp:coreProperties>
</file>