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7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rzedsiębiorstwo Produkcyjno -Handlowo-Usługowe „SANGAZ” Waldemar Pacud, 42-221 Częstochowa, ul. Ikara 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6 239 ,95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39,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9,60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Firma Instalacji Sanitarnej „POLAN” Krzysztof Polak, 46-320 Praszka, ul. Mickiewicza 89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Firma Instalacji Sanitarnej „POLAN” Spółka z o.o., 46-320 Praszka, ul. Warszawska 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55 633,88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23.0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0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0-02-19T08:28:00Z</dcterms:modified>
  <cp:revision>7</cp:revision>
  <dc:subject/>
  <dc:title>oznaczenie sprawy </dc:title>
</cp:coreProperties>
</file>