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 -341/1/10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18.02.2010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</w:t>
      </w: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</w:r>
      <w:r>
        <w:rPr>
          <w:b/>
          <w:sz w:val="22"/>
          <w:szCs w:val="22"/>
        </w:rPr>
        <w:t xml:space="preserve">Wynajem i Zarządzanie Nieruchomościami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anusz Hadrian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8-300 Wieluń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Joanny Żubr 30</w:t>
      </w:r>
    </w:p>
    <w:p>
      <w:pPr>
        <w:pStyle w:val="Normal"/>
        <w:ind w:left="4248"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4248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WYBORZE OFER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Zamawiający informuje, że w postępowaniu o zamówienie publiczne prowadzonego w trybie przetargu nieograniczonego na „</w:t>
      </w:r>
      <w:r>
        <w:rPr>
          <w:rFonts w:cs="Tahoma" w:ascii="Tahoma" w:hAnsi="Tahoma"/>
          <w:b/>
        </w:rPr>
        <w:t>Administrowanie cmentarzem komunalnym w Wieluniu przy ulicy Roosevelta</w:t>
      </w:r>
      <w:r>
        <w:rPr>
          <w:rFonts w:cs="Tahoma" w:ascii="Tahoma" w:hAnsi="Tahoma"/>
        </w:rPr>
        <w:t>”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dokonano czynności wyboru najkorzystniejszej oferty. Zamawiający wybrał ofertę wykonawcy :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Wynajem i Zarządzanie Niruchomościami Janusz Hadrian 98-300 Wieluń, ul. Joanny Żubr 30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Cena ofertowa wynosi : </w:t>
      </w:r>
      <w:r>
        <w:rPr>
          <w:rFonts w:cs="Tahoma" w:ascii="Tahoma" w:hAnsi="Tahoma"/>
          <w:b/>
        </w:rPr>
        <w:t>291 040,00 zł</w:t>
      </w:r>
      <w:r>
        <w:rPr>
          <w:rFonts w:cs="Tahoma" w:ascii="Tahoma" w:hAnsi="Tahoma"/>
        </w:rPr>
        <w:t xml:space="preserve">  ( słownie: dwieście dziewięćdziesiąt jeden tysięcy, czterdzieści zł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kryterium podanym w specyfikacji istotnych warunków zamówienia tj. cena 100 % po spełnieniu wszystkich warunków wybrana oferta jest najkorzystniejsza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informuje, iż umowa w sprawie zamówienia publicznego na przedmiotowe zadanie może być zawarta po upływie ostatniego dnia terminu na wniesienie dowołania tj. po 01.03.2010 r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Niniejsza informacja zostanie wysłana w dniu dzisiejszym tj. 18.02.2010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d niniejszej decyzji przysługują środki ochrony prawnej określone w ustawie z dnia 29 stycznia 2004 roku Prawo zamówień publicznych - dział VI "Środki ochrony prawnej"( Dz. U. z 2007 r. Nr 223 poz. 1655 z późniejszymi zmianami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iadomości:</w:t>
      </w:r>
    </w:p>
    <w:p>
      <w:pPr>
        <w:pStyle w:val="Normal"/>
        <w:rPr/>
      </w:pPr>
      <w:r>
        <w:rPr>
          <w:sz w:val="18"/>
          <w:szCs w:val="18"/>
        </w:rPr>
        <w:t>- Przedsiębiorstwo Komunalne Sp. zo.o. 98-300 Wieluń, ul. Zamenhofa 1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9:19:00Z</dcterms:created>
  <dc:creator>Majtyka</dc:creator>
  <dc:description/>
  <dc:language>en-US</dc:language>
  <cp:lastModifiedBy>Renata Sobieraj</cp:lastModifiedBy>
  <cp:lastPrinted>2007-10-31T13:12:00Z</cp:lastPrinted>
  <dcterms:modified xsi:type="dcterms:W3CDTF">2010-02-18T07:52:00Z</dcterms:modified>
  <cp:revision>7</cp:revision>
  <dc:subject/>
  <dc:title>IR-7040/127/04/05</dc:title>
</cp:coreProperties>
</file>