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P.P.U.H. „ESBUD” sp.j. Dutka, Jaglic, Raducki, 98-300 Wieluń, ul. Traugutta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7 715,50zł</w:t>
            </w:r>
          </w:p>
          <w:p>
            <w:pPr>
              <w:pStyle w:val="Normal"/>
              <w:jc w:val="center"/>
              <w:rPr/>
            </w:pPr>
            <w:r>
              <w:rPr/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6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4,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Zakład Robót Wodociągowych Kanalizacyjnych i Drogowych Bernard Rogacki, 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2 884,17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8,40</w:t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Instalacji Sanitarnej „POLAN” Krzysztof Polak, 46-320 Praszka, ul. Mickiewicza 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165 888,40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2,24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17.02.2010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P.P.U.H. „ESBUD” sp.j. Dutka, Jaglic, Raducki, 98-300 Wieluń, ul. Traugutta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9 513,39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2,4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Zakład Robót Wodociągowych Kanalizacyjnych i Drogowych Bernard Rogacki, 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3 929,59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5,92</w:t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Firma Instalacji Sanitarnej „POLAN” Krzysztof Polak, 46-320 Praszka, ul. Mickiewicza 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9 822,37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,00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17.02.2010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3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P.P.U.H. „ESBUD” sp.j. Dutka, Jaglic, Raducki, 98-300 Wieluń, ul. Traugutta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60,02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7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7,8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Zakład Robót Wodociągowych Kanalizacyjnych i Drogowych Bernard Rogacki, 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4 776,67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,00</w:t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Instalacji Sanitarnej „POLAN” Krzysztof Polak, 46-320 Praszka, ul. Mickiewicza 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8 902,26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9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9,64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17.02.2010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4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Zakład Robót Wodociągowych Kanalizacyjnych i Drogowych Bernard Rogacki, 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4 658,11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,00</w:t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Instalacji Sanitarnej „POLAN” Krzysztof Polak, 46-320 Praszka, ul. Mickiewicza 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6 249,83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2,24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17.02.2010r 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1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02-15T10:14:00Z</dcterms:modified>
  <cp:revision>20</cp:revision>
  <dc:subject/>
  <dc:title>oznaczenie sprawy </dc:title>
</cp:coreProperties>
</file>