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5/09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0.02.201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b/>
        </w:rPr>
        <w:tab/>
        <w:tab/>
        <w:tab/>
        <w:tab/>
        <w:tab/>
        <w:tab/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       </w:t>
        <w:tab/>
        <w:tab/>
        <w:tab/>
        <w:tab/>
        <w:t xml:space="preserve">  </w:t>
      </w:r>
    </w:p>
    <w:p>
      <w:pPr>
        <w:pStyle w:val="Normal"/>
        <w:ind w:firstLine="368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sorcjum</w:t>
      </w:r>
    </w:p>
    <w:p>
      <w:pPr>
        <w:pStyle w:val="Normal"/>
        <w:ind w:left="36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der : Centrum Zaopatrzenia Energetyki ELTAST Sp. z o.o.</w:t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-600 Radom, ul. Toruńska 9</w:t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łonek : ENERGOMIAR Sp. z o.o.</w:t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-479 Poznań,</w:t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szyńska 58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Zamawiający informuje, że w postępowaniu o zamówienie publiczne prowadzonego w trybie przetargu ograniczonego na „</w:t>
      </w:r>
      <w:r>
        <w:rPr>
          <w:b/>
          <w:sz w:val="22"/>
          <w:szCs w:val="22"/>
        </w:rPr>
        <w:t>Kompleksowy remont i rozbudowę systemu oświetlenia ulicznego na terenie gminy Wieluń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orcjum</w:t>
      </w:r>
    </w:p>
    <w:p>
      <w:pPr>
        <w:pStyle w:val="Normal"/>
        <w:rPr/>
      </w:pPr>
      <w:r>
        <w:rPr>
          <w:b/>
          <w:sz w:val="22"/>
          <w:szCs w:val="22"/>
        </w:rPr>
        <w:t>Lider : Centrum Zaopatrzenia Energetyki ELTAST Sp. z o.o. 26-600 Radom, ul. Toruńska 9</w:t>
      </w:r>
    </w:p>
    <w:p>
      <w:pPr>
        <w:pStyle w:val="Normal"/>
        <w:rPr/>
      </w:pPr>
      <w:r>
        <w:rPr>
          <w:b/>
          <w:sz w:val="22"/>
          <w:szCs w:val="22"/>
        </w:rPr>
        <w:t>członek : ENERGOMIAR Sp. z o.o. 60-479 Poznań, ul. Strzeszyńska 58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>4 330 474,89 zł</w:t>
      </w:r>
      <w:r>
        <w:rPr>
          <w:sz w:val="22"/>
          <w:szCs w:val="22"/>
        </w:rPr>
        <w:t xml:space="preserve">  ( słownie: cztery miliony trzysta trzydzieści tysiące czterysta siedemdziesiąt cztery zł 89/100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ybrana oferta spełnia wszystkie wymagania zamawiającego określone w treści siwz. Oferta zgodnie z kryterium oceny ofert uzyskała najkorzystniejszy bilans ceny (najwyższą ilość punktów). Oferta najkorzystniejsza w rozumieniu art. 2 pkt 5 Pz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U. z 2007r. nr 223, poz. 1655 z późn. 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0.02.2010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  <w:t>- „MANSTEL” 34-436 Maniowy ul. Pienińska 40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Lucida Sans Unicode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13:00Z</dcterms:created>
  <dc:creator>Majtyka</dc:creator>
  <dc:description/>
  <dc:language>en-US</dc:language>
  <cp:lastModifiedBy>Renata Sobieraj</cp:lastModifiedBy>
  <cp:lastPrinted>2010-02-08T12:19:00Z</cp:lastPrinted>
  <dcterms:modified xsi:type="dcterms:W3CDTF">2010-02-08T14:41:00Z</dcterms:modified>
  <cp:revision>9</cp:revision>
  <dc:subject/>
  <dc:title>IR-7040/127/04/05</dc:title>
</cp:coreProperties>
</file>