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35/09</w:t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835"/>
        <w:gridCol w:w="2977"/>
        <w:gridCol w:w="2126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MANSTEL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-436 Maniow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ienińska 4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 608 115,36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5,88</w:t>
            </w:r>
          </w:p>
        </w:tc>
      </w:tr>
      <w:tr>
        <w:trPr>
          <w:trHeight w:val="74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orcju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der : Centrum Zaopatrzenia Energetyki ELTAST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-600 Radom, ul. Toruńska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łonek : ENERGOMIAR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-479 Poznań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Strzeszyńska 5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 330 474,89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2:00Z</dcterms:created>
  <dc:creator>msadecki</dc:creator>
  <dc:description/>
  <dc:language>en-US</dc:language>
  <cp:lastModifiedBy>Renata Sobieraj</cp:lastModifiedBy>
  <cp:lastPrinted>2010-02-08T13:17:00Z</cp:lastPrinted>
  <dcterms:modified xsi:type="dcterms:W3CDTF">2010-02-08T14:41:00Z</dcterms:modified>
  <cp:revision>8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