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prawy ZP-341/40/09</w:t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1559"/>
        <w:gridCol w:w="1560"/>
        <w:gridCol w:w="1630"/>
        <w:gridCol w:w="1630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2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Warunki ubezpieczenia 8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U Życie S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ul. Jana Pawła II 2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133 Warszaw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22"/>
                <w:szCs w:val="22"/>
              </w:rPr>
              <w:t>391 178,4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496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/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04:00Z</dcterms:created>
  <dc:creator>msadecki</dc:creator>
  <dc:description/>
  <dc:language>en-US</dc:language>
  <cp:lastModifiedBy>Renata Sobieraj</cp:lastModifiedBy>
  <cp:lastPrinted>2009-12-18T09:11:00Z</cp:lastPrinted>
  <dcterms:modified xsi:type="dcterms:W3CDTF">2009-12-18T09:19:00Z</dcterms:modified>
  <cp:revision>4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