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3/09</w:t>
        <w:tab/>
        <w:tab/>
        <w:tab/>
        <w:tab/>
        <w:tab/>
        <w:tab/>
        <w:tab/>
        <w:tab/>
        <w:t>Wieluń, dnia 17.12.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Budowę dróg – Wieluń, ul. Kochelskiego, Sejmu Czteroletniego, Poprzeczna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o konsorcjum fir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edsiębiorstwo Handlowo-Usługowe „LARIX” Sp.z o.o. 42-700 Lubliniec, ul. Klonowa 11- lid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PM S.A. 42-700 Lubliniec, ul. Niegolewskich 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 683 610,71zł </w:t>
      </w:r>
    </w:p>
    <w:p>
      <w:pPr>
        <w:pStyle w:val="Normal"/>
        <w:rPr/>
      </w:pPr>
      <w:r>
        <w:rPr/>
        <w:t xml:space="preserve">słownie: dwa miliony sześćset osiemdziesiąt trzy tysiące sześćset dziesięć złotych  71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. Przedsiębiorstwo Robót Inżynieryjnych „POL-AQUA” S.A.  05-500 Piaseczno, ul. Dworska 1 – lider konsorcju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FAWID Sp. z o.o. Rychłowice 34, 98-300 Wieluń – lider konsorcju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 POL-DRÓG Oleśnica S.A. Cieśle 44, 56-400 Oleśnica – lider konsorcju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4. SIDROG Sp. z o.o. 98-235 Błaszki, ul. Polna 29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. Przedsiębiorstwo Budownictwa Inżynierii „EKO-INŻYNIERIA” Sp. z o.o. 63-400 Ostrów Wielkopolski, ul. Bema 186 – lider konsorcju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. Przedsiębiorstwo Robót Drogowych i Mostowych S.A. 97-400 Bełchatów, ul. Lipowa 67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7. ”DORBUD” Janusz Czyż, Drobnice 92A, 98-320 Osjaków – lider konsorcju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8. Przedsiębiorstwo Handlowo-Usługowo-Produkcyjne „ELEKTRO-MEX” s.c. Stanisław Przybylski i Grzegorz Sowa, 63-600 Kępno, ul. Broniewskiego 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9. Przedsiębiorstwo Handlowo-Usługowe „LARIX” Sp. z o.o. 42-700 Lubliniec, ul. Klonowa 11 – lider konsorcjum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09-12-15T07:54:00Z</dcterms:modified>
  <cp:revision>11</cp:revision>
  <dc:subject/>
  <dc:title>IR-7040/127/04/05</dc:title>
</cp:coreProperties>
</file>