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znaczenie sprawy ZP – 341/33/0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częć zamawiającego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nsorcjum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dsiębiorstwo Robót Inżynieryjnych „POL-AQUA” S.A.  05-500 Piaseczno, ul. Dworska 1 – lider; 2.Przedsiębiorstwo Handlowo-Usługowe „HYDROMEL” Sp. z o.o. 98-200 Sieradz, ul. Zakładników 17/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85 564,91z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79,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9,1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Konsorcjum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FAWID Sp. z o.o. Rychłowice 34, 98-300 Wieluń – lider; 2.Firma Drogowa  DROMAK sp. j. Krakowski, Ośródek, Rosiński 98-220 Zduńska Wola, Poręby 26B; 3.PPHU „ŻEL-BUD” s.c. J.Bogdała i S.Dudka 98-300 Wieluń, ul. Ciepłownicza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 288 593,48z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7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7,2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orcju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POL-DRÓG Oleśnica S.A. Cieśle 44, 56-400 Oleśnica – lider; 2. PPUH ESBUD s.j. Dutka, Jaglic, Raducki, 98-300 Wieluń, ul. Traugutta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 899 545,33zł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6,50</w:t>
            </w:r>
          </w:p>
        </w:tc>
      </w:tr>
      <w:tr>
        <w:trPr>
          <w:trHeight w:val="3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ROG Sp. z o.o. 98-235 Błaszki, ul. Polna 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 822 405,61zł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7,85</w:t>
            </w:r>
          </w:p>
        </w:tc>
      </w:tr>
      <w:tr>
        <w:trPr>
          <w:trHeight w:val="4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 Robót Drogowych i Mostowych S.A. 97-400 Bełchatów, ul. Lipowa 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5 191,38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3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3,15</w:t>
            </w:r>
          </w:p>
        </w:tc>
      </w:tr>
      <w:tr>
        <w:trPr>
          <w:trHeight w:val="4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orcjum:</w:t>
            </w:r>
          </w:p>
          <w:p>
            <w:pPr>
              <w:pStyle w:val="Normal"/>
              <w:ind w:left="9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”DORBUD” Janusz Czyż, Drobnice 92A, 98-320 Osjaków – lider; 2. DEEL Dorota Dobrzańska, 43-300 Bielsko-Biała, ul. Bolesława Prusa 13/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2 932,93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6,00</w:t>
            </w:r>
          </w:p>
        </w:tc>
      </w:tr>
      <w:tr>
        <w:trPr>
          <w:trHeight w:val="4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 Handlowo-Usługowo-Produkcyjne „ELEKTRO-MEX” s.c. Stanisław Przybylski i Grzegorz Sowa, 63-600 Kępno, ul. Broniewskiego 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10 850,45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3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3,95</w:t>
            </w:r>
          </w:p>
        </w:tc>
      </w:tr>
      <w:tr>
        <w:trPr>
          <w:trHeight w:val="4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orcjum:</w:t>
            </w:r>
          </w:p>
          <w:p>
            <w:pPr>
              <w:pStyle w:val="Normal"/>
              <w:ind w:left="9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Przedsiębiorstwo Handlowo-Usługowe „LARIX” Sp. z o.o. 42-700 Lubliniec, ul. Klonowa 11 – lider; 2. RPM S.A. 42-700 Lubliniec, ul. Niegolewskich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83 610,71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>17.12.2009r.  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  <w:sz w:val="18"/>
          <w:szCs w:val="18"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  <w:sz w:val="18"/>
          <w:szCs w:val="18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1:00Z</dcterms:created>
  <dc:creator>Ania</dc:creator>
  <dc:description/>
  <cp:keywords/>
  <dc:language>en-US</dc:language>
  <cp:lastModifiedBy>rajskam</cp:lastModifiedBy>
  <cp:lastPrinted>2009-12-15T09:21:00Z</cp:lastPrinted>
  <dcterms:modified xsi:type="dcterms:W3CDTF">2009-12-17T06:29:00Z</dcterms:modified>
  <cp:revision>18</cp:revision>
  <dc:subject/>
  <dc:title>oznaczenie sprawy </dc:title>
</cp:coreProperties>
</file>