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2/09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2.11.2009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Wg rozdziel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: </w:t>
      </w:r>
      <w:r>
        <w:rPr>
          <w:b/>
        </w:rPr>
        <w:t xml:space="preserve">„Promocję Gminy Wieluń”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ędzyszkolny Uczniowski Klub Sportowy „SIATKARZ”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ul. Częstochowska 35, 98-300 Wieluń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ena ofertowa brutto </w:t>
      </w:r>
      <w:r>
        <w:rPr>
          <w:b/>
        </w:rPr>
        <w:t xml:space="preserve">400 00,00zł  </w:t>
      </w:r>
      <w:r>
        <w:rPr/>
        <w:t>(słownie: czterysta tysięcy złotych  00/10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godnie z kryterium podanym w specyfikacji istotnych warunków zamówienia tj. cena 100% wybrana oferta jest najtań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wyznacza termin podpisania umowy po upływie okresu na wniesienie protestu, lecz nie później niż w terminie związania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  <w:t xml:space="preserve">1.  Międzyszkolny Uczniowski Klub Sportowy „SIATKARZ” </w:t>
      </w:r>
    </w:p>
    <w:p>
      <w:pPr>
        <w:pStyle w:val="Normal"/>
        <w:rPr/>
      </w:pPr>
      <w:r>
        <w:rPr/>
        <w:t xml:space="preserve">     </w:t>
      </w:r>
      <w:r>
        <w:rPr/>
        <w:t>ul. Częstochowska 41, 98-300 Wieluń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29:00Z</dcterms:created>
  <dc:creator>Majtyka</dc:creator>
  <dc:description/>
  <cp:keywords/>
  <dc:language>en-US</dc:language>
  <cp:lastModifiedBy>Arkadiusz Prygiel</cp:lastModifiedBy>
  <cp:lastPrinted>2009-11-12T08:00:00Z</cp:lastPrinted>
  <dcterms:modified xsi:type="dcterms:W3CDTF">2009-11-12T11:20:00Z</dcterms:modified>
  <cp:revision>23</cp:revision>
  <dc:subject/>
  <dc:title>IR-7040/127/04/05</dc:title>
</cp:coreProperties>
</file>