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9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 538,95zł 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9,6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9,65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Usługi Ogólno-Budowlane Jarosław Błach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-335 Pątnów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8 723,45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akład Usług Sprzętowo-Transportowych s.c. A.Bator J.Mielczarek, 98-300 Wieluń, ul. Fabryczn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52 586,24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0,15</w:t>
            </w:r>
          </w:p>
        </w:tc>
      </w:tr>
      <w:tr>
        <w:trPr>
          <w:trHeight w:val="5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Handlowo-Usługowe „LARIX” Sp. z o.o. 42-700 Lubliniec, ul. Klon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2 980,0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2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77,80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FAWID” Sp. z o.o. 98-300 Wieluń, Rychłowice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80 191,2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9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46,50</w:t>
            </w:r>
          </w:p>
        </w:tc>
      </w:tr>
      <w:tr>
        <w:trPr>
          <w:trHeight w:val="3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DORBUD „ Janusz Czyż, Drobnice 92A, 98-320 Osj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40 404,82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30,50</w:t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rma Remontowo-Budowlana Henryk Gmur, 46-320 Praszka, ul. Kościuszki 42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</w:t>
            </w:r>
            <w:r>
              <w:rPr/>
              <w:t>133 192,79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1,10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06.11.2009r     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11-05T09:23:00Z</dcterms:modified>
  <cp:revision>11</cp:revision>
  <dc:subject/>
  <dc:title>oznaczenie sprawy </dc:title>
</cp:coreProperties>
</file>