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9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6.11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Remont chodnika w ul. Szkolnej w Wieluniu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Usługi Ogólno-Budowlane Jarosław Błach, 98-335 Pątnów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18 723,45zł </w:t>
      </w:r>
    </w:p>
    <w:p>
      <w:pPr>
        <w:pStyle w:val="Normal"/>
        <w:rPr/>
      </w:pPr>
      <w:r>
        <w:rPr/>
        <w:t xml:space="preserve">słownie: sto osiemnaście tysięcy siedemset dwadzieścia trzy złote 45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ład Usług Leśnych i Komunalnych „ECHO” Jan Urbaniak, 98-300 Wieluń, ul. Fabryczna 47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ługi Ogólno-Budowlane Jarosław Błach, 98-335 Pątnów 239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ład Usług Sprzętowo-Transportowych s.c. A.Bator J.Mielczarek, 98-300 Wieluń, ul. Fabryczna 41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ROG-BRUK” A.P. Szczerek Spółka Jawna, 98-235 Błaszki, ul. Polna 29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Usługowe „LARIX” Sp. z o.o. 42-700 Lubliniec, ul. Klonowa 11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FAWID” Sp. z o.o. 98-300 Wieluń, Rychłowice 34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DORBUD „ Janusz Czyż, Drobnice 92A, 98-320 Osjaków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irma Remontowo-Budowlana Henryk Gmur, 46-320 Praszka, ul. Kościuszki 42/10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11-05T08:30:00Z</dcterms:modified>
  <cp:revision>8</cp:revision>
  <dc:subject/>
  <dc:title>IR-7040/127/04/05</dc:title>
</cp:coreProperties>
</file>