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8/09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9.10.2009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Wg rozdzielni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Zamawiający Gmina  Wieluń informuje, że w trybie przetargu nieograniczonego na: </w:t>
      </w:r>
      <w:r>
        <w:rPr>
          <w:b/>
        </w:rPr>
        <w:t xml:space="preserve">„Budowa wodociągu – Wieluń, ul. Warszawska”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ład Usług Sprzętowo-Transportowych A. Bator, J. Mielczarek 98-300 Wieluń,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ul. Fabryczna 41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ena ofertowa brutto </w:t>
      </w:r>
      <w:r>
        <w:rPr>
          <w:b/>
        </w:rPr>
        <w:t xml:space="preserve">33 220,56zł  </w:t>
      </w:r>
      <w:r>
        <w:rPr/>
        <w:t>(słownie trzydzieści trzy tysiące dwieście dwadzieścia złotych 56/1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Zgodnie z kryterium podanym w specyfikacji istotnych warunków zamówienia tj. cena 90% gwarancja 10% wybrana oferta jest najtań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mawiający wyznacza termin podpisania umowy po upływie okresu na wniesienie protestu, lecz nie później niż w terminie związania ofert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>
          <w:rFonts w:cs="Tahoma" w:ascii="Tahoma" w:hAnsi="Tahoma"/>
        </w:rPr>
        <w:t>1. P.P.U.H ESBUD sp. j 98-300 Wieluń, ul. Traugutta 51</w:t>
      </w:r>
    </w:p>
    <w:p>
      <w:pPr>
        <w:pStyle w:val="Normal"/>
        <w:rPr/>
      </w:pPr>
      <w:r>
        <w:rPr>
          <w:rFonts w:cs="Tahoma" w:ascii="Tahoma" w:hAnsi="Tahoma"/>
        </w:rPr>
        <w:t xml:space="preserve">2.Zakład Robót Wodociągowych Kanalizacyjnych i Drogowych  Bernard Rogacki 98-300 Wieluń, ul.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Wodna 7b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3. Zakład Usług Sprzętowo-Transportowych A. Bator, J. Mielczarek 98-300 Wieluń, ul. Fabryczna 4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8:29:00Z</dcterms:created>
  <dc:creator>Majtyka</dc:creator>
  <dc:description/>
  <cp:keywords/>
  <dc:language>en-US</dc:language>
  <cp:lastModifiedBy>Arkadiusz Prygiel</cp:lastModifiedBy>
  <cp:lastPrinted>2009-03-03T08:07:00Z</cp:lastPrinted>
  <dcterms:modified xsi:type="dcterms:W3CDTF">2009-10-16T10:34:00Z</dcterms:modified>
  <cp:revision>16</cp:revision>
  <dc:subject/>
  <dc:title>IR-7040/127/04/05</dc:title>
</cp:coreProperties>
</file>