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IMPEX” Sp. z o.o. ul. Kolejowa 12, 98-100 Ła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52 753,36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3,3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”DORBUD” Janusz Czyż, Drobnice 92A, 98-320 Osjaków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rian i Krzysztof Podemscy s.c. ul. St.Grabowskiej 16, 98-300 Wieluń - człone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3. PPHU „EL-FACH” Stanisław Ignasiak, Biała 125, 98-332 Rząśnia –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1 329,50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7,3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zedsiębiorstwo Produkcyjno-Usługowo-Handlowe „ESBUD” spółka jawna Dutka, Jaglic, Raducki, 98-300 Wieluń, ul. Traugutta 51 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2. Zakład Usług Leśnych i Komunalnych „ECHO” Jan Urbaniak, 98-300 Wieluń, ul. Fabryczna 47 –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1 262,7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05</w:t>
            </w:r>
          </w:p>
        </w:tc>
      </w:tr>
      <w:tr>
        <w:trPr>
          <w:trHeight w:val="2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”MALTABUD” Sp. j. Bogdan Wełna i Zbigniew Wełna, ul. Wodna 11, 98-300 Wieluń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akład Robót Wodociągowych Kanalizacyjnych i Drogowych Bernard Rogacki, ul. Wodna 7a, 98-300 Wieluń –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30 469,60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,85</w:t>
            </w:r>
          </w:p>
        </w:tc>
      </w:tr>
      <w:tr>
        <w:trPr>
          <w:trHeight w:val="5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  <w:r>
              <w:rPr/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zedsiębiorstwo Robót Drogowo-Kanalizacyjnych „ADAM” Sp. z o.o. 64-100 Leszno, ul.Sosnowa 5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.P.H.U. „PERFEKT” s.c. Miron Rabur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7 681,1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8,25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„FAWID” Sp. z o.o. Rychłowice 34, 98-300 Wieluń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Firma Drogowa „DROMAK spółka jawna Krakowski, Ośródek, Rosiński , 98-220 Zduńska Wola, Poręby 26B - członek</w:t>
            </w:r>
          </w:p>
          <w:p>
            <w:pPr>
              <w:pStyle w:val="Normal"/>
              <w:ind w:left="90" w:hanging="0"/>
              <w:rPr/>
            </w:pPr>
            <w:r>
              <w:rPr/>
              <w:t>3.Zakład Usług Sprzętowo-Transportowych A.Bator, J.Mielczarek, 98-300 Wieluń, ul. Fabryczna 41 -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93 636,22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27.08.2009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19T06:15:00Z</dcterms:modified>
  <cp:revision>11</cp:revision>
  <dc:subject/>
  <dc:title>oznaczenie sprawy </dc:title>
</cp:coreProperties>
</file>