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3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6.08.2009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BUDEX Tomasz Lebioda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ul. Warszawska 22</w:t>
      </w:r>
    </w:p>
    <w:p>
      <w:pPr>
        <w:pStyle w:val="Normal"/>
        <w:ind w:left="1416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98-300 Wieluń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ziałając na podstawie art. 92 ustawy Prawo zamówień publicznych (tekst jedn. DzU </w:t>
        <w:br/>
        <w:t>z 2007 r. nr 223, poz. 1655 z późn. zm.) zawiadamia się, że w postępowaniu na została wybrana niżej wymieniona oferta: „</w:t>
      </w:r>
      <w:r>
        <w:rPr>
          <w:b/>
          <w:sz w:val="18"/>
          <w:szCs w:val="18"/>
        </w:rPr>
        <w:t xml:space="preserve">Termomodernizacja budynku Szkoły Podstawowej w Rudzie, gmina Wieluń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ferta oznaczona nr 3 złożona przez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Handlowo-Usługowe „BUDEX” Tobiasz Lebioda, 98-300 Wieluń, ul. Warszawska 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 xml:space="preserve">Cena ofertowa wynosi : </w:t>
      </w:r>
      <w:r>
        <w:rPr>
          <w:b/>
          <w:sz w:val="18"/>
          <w:szCs w:val="18"/>
        </w:rPr>
        <w:t>670 350,39 zł</w:t>
      </w:r>
      <w:r>
        <w:rPr>
          <w:sz w:val="18"/>
          <w:szCs w:val="18"/>
        </w:rPr>
        <w:t xml:space="preserve">  ( słownie: sześćset siedemdziesiąt tysięcy trzysta pięćdziesiąt zł 39/100 gr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Gwarancja : </w:t>
      </w:r>
      <w:r>
        <w:rPr>
          <w:b/>
          <w:sz w:val="18"/>
          <w:szCs w:val="18"/>
        </w:rPr>
        <w:t>60 miesię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bold"/>
        <w:rPr>
          <w:sz w:val="18"/>
          <w:szCs w:val="18"/>
        </w:rPr>
      </w:pPr>
      <w:r>
        <w:rPr>
          <w:sz w:val="18"/>
          <w:szCs w:val="18"/>
        </w:rPr>
        <w:t>Uzasadnien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brana oferta spełnia wszystkie wymagania zamawiającego określone w treści siwz. Oferta zgodnie z kryteriami oceny ofert uzyskała najkorzystniejszy bilans ceny i innych kryteriów (najwyższą ilość punktów). Oferta najkorzystniejsza w rozumieniu art. 2 pkt 5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iniejsza informacja zostanie wysłana w dniu dzisiejszym tj. 25.08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sz w:val="18"/>
          <w:szCs w:val="18"/>
        </w:rPr>
        <w:t>1. Zakład Remontowo-Budowlany Jarosław Marciniec 28-142 Tuczępy, Tuczępy 125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2. P.P.U.H. „ESBUD” sp.j. Dutka, Jaglic, Raducki, 98-300 Wieluń, ul. Traugutta 53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3. Konsorcjum: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1.Zakład Remontowo-Budowlany „POLBUD” mgr inż. Andrzej Podsiadły, ul. Dworska 19,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98-200 Sieradz - lider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2.Przedsiębiorstwo Produkcyjno-Handlowo-Usługowe „INSTAL-BUD” Eugeniusz Grzybek, </w:t>
      </w:r>
    </w:p>
    <w:p>
      <w:pPr>
        <w:pStyle w:val="Normal"/>
        <w:rPr/>
      </w:pPr>
      <w:r>
        <w:rPr>
          <w:sz w:val="18"/>
          <w:szCs w:val="18"/>
        </w:rPr>
        <w:t>98-200 Sieradz, ul. POW 23</w:t>
      </w:r>
      <w:r>
        <w:rPr>
          <w:rFonts w:cs="Arial" w:ascii="Arial" w:hAnsi="Arial"/>
          <w:sz w:val="18"/>
          <w:szCs w:val="18"/>
        </w:rPr>
        <w:t xml:space="preserve">  - człon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„MALTABUD” Sp.j. Bogdan Wełna i Zbigniew Wełna, ul. Wodna 11, 98-300 Wieluń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5. „FAWID” Sp. z o.o., 98-300 Wieluń, Rychłowice 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Zakład Budowlany inż. Henryk Kaczmarski, 98-220 Zduńska Wola, ul. Dojazd 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Przedsiębiorstwo Handlowo-Usługowe „BUDEX” Tobiasz Lebioda, 98-300 Wieluń, ul. Warszawska 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Konsorcju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”KARCZBUD” Karczewski Mariusz, 98-360 Lututów, Łęki Małe 13 - lid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”Instalacje Cieplne i Sanitarne” Leszek Kasprzycki, 98-300 Wieluń, ul. Stodolniana 35/7/10 – członek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9. „ENVIRO-SERWIS s.c. 98-200 Sieradz, ul. Polna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Przedsiębiorstwo Produkcyjno-Handlowo-Usługowe „GRAFIT” spółka cywilna, Marcin Gwis, Roman Kałuża, Ryszard Mes, 98-200 Sieradz, ul. Jana Pawła II 84L</w:t>
      </w:r>
    </w:p>
    <w:p>
      <w:pPr>
        <w:pStyle w:val="Header"/>
        <w:rPr/>
      </w:pPr>
      <w:r>
        <w:rPr/>
        <w:t>11. „EKO-BUD” Sp. z o.o. 98-200 Sieradz, ul. Warcka 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1dopiseksrodekZnak">
    <w:name w:val="Styl1-dopisek-srodek Znak"/>
    <w:basedOn w:val="Domylnaczcionkaakapitu"/>
    <w:qFormat/>
    <w:rPr>
      <w:rFonts w:eastAsia="Calibri"/>
      <w:lang w:val="pl-PL" w:bidi="ar-SA"/>
    </w:rPr>
  </w:style>
  <w:style w:type="character" w:styleId="Styl1boldZnak">
    <w:name w:val="Styl1-bold Znak"/>
    <w:basedOn w:val="Domylnaczcionkaakapitu"/>
    <w:qFormat/>
    <w:rPr>
      <w:rFonts w:eastAsia="Calibri"/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eastAsia="Calibri"/>
    </w:rPr>
  </w:style>
  <w:style w:type="paragraph" w:styleId="Styl1bold">
    <w:name w:val="Styl1-bold"/>
    <w:basedOn w:val="Normal"/>
    <w:qFormat/>
    <w:pPr/>
    <w:rPr>
      <w:rFonts w:eastAsia="Calibri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00:00Z</dcterms:created>
  <dc:creator>Majtyka</dc:creator>
  <dc:description/>
  <dc:language>en-US</dc:language>
  <cp:lastModifiedBy>Renata Sobieraj</cp:lastModifiedBy>
  <cp:lastPrinted>2007-10-31T13:12:00Z</cp:lastPrinted>
  <dcterms:modified xsi:type="dcterms:W3CDTF">2009-08-25T08:00:00Z</dcterms:modified>
  <cp:revision>7</cp:revision>
  <dc:subject/>
  <dc:title>IR-7040/127/04/05</dc:title>
</cp:coreProperties>
</file>