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23/09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/>
        <w:t>Pieczęć zamawiającego</w:t>
      </w:r>
    </w:p>
    <w:p>
      <w:pPr>
        <w:pStyle w:val="Heading1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16"/>
          <w:szCs w:val="16"/>
        </w:rPr>
        <w:t>Zbiorcze zestawienie ofert/ofert wstępnych/wniosków o dopuszczenie do udziału w postępowaniu*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76"/>
        <w:gridCol w:w="1417"/>
        <w:gridCol w:w="1418"/>
        <w:gridCol w:w="1417"/>
        <w:gridCol w:w="1276"/>
        <w:gridCol w:w="1134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(nazwa) lub nazwisko oraz</w:t>
              <w:br/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gwaran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cja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pkt</w:t>
            </w:r>
          </w:p>
        </w:tc>
      </w:tr>
      <w:tr>
        <w:trPr>
          <w:trHeight w:val="53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kład Remontowo-Budowlany Jarosław Marciniec 28-142 Tuczępy, Tuczępy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2 416,98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2,20</w:t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P.U.H. „ESBUD” sp.j. Dutka, Jaglic, Raducki, 98-300 Wieluń, ul. Traugutta 5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51 191,15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miesię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,60</w:t>
            </w:r>
          </w:p>
        </w:tc>
      </w:tr>
      <w:tr>
        <w:trPr>
          <w:trHeight w:val="4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Zakład Remontowo-Budowlany „POLBUD” mgr inż. Andrzej Podsiadły, ul. Dworska 19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-200 Sieradz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Przedsiębiorstwo Produkcyjno-Handlowo-Usługowe „INSTAL-BUD” Eugeniusz Grzybek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8-200 Sieradz, ul. POW 23</w:t>
            </w:r>
            <w:r>
              <w:rPr>
                <w:rFonts w:cs="Arial" w:ascii="Arial" w:hAnsi="Arial"/>
                <w:sz w:val="16"/>
                <w:szCs w:val="16"/>
              </w:rPr>
              <w:t xml:space="preserve">  - czło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47 303,40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,30</w:t>
            </w:r>
          </w:p>
        </w:tc>
      </w:tr>
      <w:tr>
        <w:trPr>
          <w:trHeight w:val="4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LTABUD” Sp.j. Bogdan Wełna i Zbigniew Wełna, ul. Wodna 11, 98-300 Wieluń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1 695,57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3,3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FAWID” Sp. z o.o., 98-300 Wieluń, Rychłowice 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 688,45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,7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Budowlany inż. Henryk Kaczmarski, 98-220 Zduńska Wola, ul. Dojazd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 230,31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,8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Handlowo-Usługowe „BUDEX” Tobiasz Lebioda, 98-300 Wieluń, ul. Warszawska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 350,39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,0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orcju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”KARCZBUD” Karczewski Mariusz, 98-360 Lututów, Łęki Małe 13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  <w:szCs w:val="16"/>
              </w:rPr>
              <w:t>2.”Instalacje Cieplne i Sanitarne” Leszek Kasprzycki, 98-300 Wieluń, ul. Stodolniana 35/7/10 – czło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 740,86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,6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ENVIRO-SERWIS s.c. 98-200 Sieradz, ul. Poln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 349,94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,6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rodukcyjno-Handlowo-Usługowe „GRAFIT” spółka cywilna, Marcin Gwis, Roman Kałuża, Ryszard Mes, 98-200 Sieradz, ul. Jana Pawła II 84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 740,36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,6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EKO-BUD” Sp. z o.o. 98-200 Sieradz, ul. Warcka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 007,31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6,80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umer strony 1 </w:t>
      </w:r>
    </w:p>
    <w:sectPr>
      <w:type w:val="nextPage"/>
      <w:pgSz w:orient="landscape" w:w="16838" w:h="11906"/>
      <w:pgMar w:left="1503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33:00Z</dcterms:created>
  <dc:creator>msadecki</dc:creator>
  <dc:description/>
  <dc:language>en-US</dc:language>
  <cp:lastModifiedBy>Renata Sobieraj</cp:lastModifiedBy>
  <cp:lastPrinted>2009-08-25T10:00:00Z</cp:lastPrinted>
  <dcterms:modified xsi:type="dcterms:W3CDTF">2009-08-26T10:28:00Z</dcterms:modified>
  <cp:revision>6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