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4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Usług Leśnych i Komunalnych „ECHO” Jan Urbaniak, 98-300 Wieluń, ul. Fabryczna 4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215,39z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9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9,84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Przedsiębiorstwo Handlowo-Usługowe „LARIX” Sp. z o.o. 42-700 Lubliniec, ul. Klonowa 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166,42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13.08.2009r 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8-11T10:34:00Z</dcterms:modified>
  <cp:revision>13</cp:revision>
  <dc:subject/>
  <dc:title>oznaczenie sprawy </dc:title>
</cp:coreProperties>
</file>