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8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7.08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Przebudowę dróg gminnych – ul. Topolowa, ul. Olchowa w Wieluniu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DORBUD” Janusz Czyż, Drobnice 92A, 98-320 Osjak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947 716,43zł </w:t>
      </w:r>
    </w:p>
    <w:p>
      <w:pPr>
        <w:pStyle w:val="Normal"/>
        <w:rPr/>
      </w:pPr>
      <w:r>
        <w:rPr/>
        <w:t xml:space="preserve">słownie: dziewięćset czterdzieści siedem tysięcy siedemset szesnaście złotych 43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”FAWID” Sp. z o.o. 98-300 Wieluń, Rychłowic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DORBUD” Janusz Czyż, Drobnice 92A, 98-320 Osjaków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8-06T11:04:00Z</dcterms:modified>
  <cp:revision>10</cp:revision>
  <dc:subject/>
  <dc:title>IR-7040/127/04/05</dc:title>
</cp:coreProperties>
</file>