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8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”FAWID” Sp. z o.o. 98-300 Wieluń, Rychłowice 34 - li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Firma Drogowa DROMAK Krakowski, Ośródek, Rosiński 98-220 Zduńska Wola, Poręby 26B - człone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 957,77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7,28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„</w:t>
            </w:r>
            <w:r>
              <w:rPr/>
              <w:t>DORBUD”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 716,43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7.08.2009r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06T11:07:00Z</dcterms:modified>
  <cp:revision>12</cp:revision>
  <dc:subject/>
  <dc:title>oznaczenie sprawy </dc:title>
</cp:coreProperties>
</file>