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17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1701"/>
        <w:gridCol w:w="1276"/>
        <w:gridCol w:w="163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jednego posiłku dwuczęśc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ego posiłku trzyczęści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.H.U. Catering Servic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nata Wojciechowsk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-300 Wielu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>ul. Szkolna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1:00Z</dcterms:created>
  <dc:creator>msadecki</dc:creator>
  <dc:description/>
  <dc:language>en-US</dc:language>
  <cp:lastModifiedBy>Renata Sobieraj</cp:lastModifiedBy>
  <cp:lastPrinted>2009-06-17T10:39:00Z</cp:lastPrinted>
  <dcterms:modified xsi:type="dcterms:W3CDTF">2009-06-17T13:15:00Z</dcterms:modified>
  <cp:revision>7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