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13/09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559"/>
        <w:gridCol w:w="1559"/>
        <w:gridCol w:w="1560"/>
        <w:gridCol w:w="1630"/>
        <w:gridCol w:w="1630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RBUD Janusz Czyż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obnice 92A , 98-320 Osja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13 336,93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edsiębiorstwo Handlowo- Usługowe „LARIX” Sp. z o.o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-700 Lubliniec, ul. Klonowa 11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 196 132,09 z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8,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8,85</w:t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29:00Z</dcterms:created>
  <dc:creator>msadecki</dc:creator>
  <dc:description/>
  <cp:keywords/>
  <dc:language>en-US</dc:language>
  <cp:lastModifiedBy>Arkadiusz Prygiel</cp:lastModifiedBy>
  <cp:lastPrinted>2009-06-16T08:49:00Z</cp:lastPrinted>
  <dcterms:modified xsi:type="dcterms:W3CDTF">2009-06-16T06:49:00Z</dcterms:modified>
  <cp:revision>4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