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ZP-341/11/09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276"/>
        <w:gridCol w:w="1843"/>
        <w:gridCol w:w="2551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Komunalne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-300 Wielu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</w:rPr>
              <w:t>ul. Zamenhofa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 250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49:00Z</dcterms:created>
  <dc:creator>msadecki</dc:creator>
  <dc:description/>
  <dc:language>en-US</dc:language>
  <cp:lastModifiedBy>Renata Sobieraj</cp:lastModifiedBy>
  <cp:lastPrinted>2009-04-30T13:53:00Z</cp:lastPrinted>
  <dcterms:modified xsi:type="dcterms:W3CDTF">2009-04-30T13:19:00Z</dcterms:modified>
  <cp:revision>5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