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31.03.200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: </w:t>
      </w:r>
      <w:r>
        <w:rPr>
          <w:b/>
        </w:rPr>
        <w:t>„Budowę wodociągu – Wieluń, ul. Fabryczna”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rian i Krzysztof Podemscy s.c. ,  98-300 Wieluń, ul. St. Grabowskiej 16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38 405,87zł </w:t>
      </w:r>
    </w:p>
    <w:p>
      <w:pPr>
        <w:pStyle w:val="Normal"/>
        <w:rPr/>
      </w:pPr>
      <w:r>
        <w:rPr/>
        <w:t xml:space="preserve">słownie: trzydzieści osiem tysięcy czterysta pięć złotych 87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Marian i Krzysztof Podemscy s.c. 98-300 Wieluń, ul. St.Grabowskiej 16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P.U.H. „ESBUD” sp. j. Dutka, Jaglic, Raducki,  98-300 Wieluń, ul. Traugutta 5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YTANO-BUD Grzegorz Lasota,  90-001 Łódź, ul. Gnieźnieńska 25 m.5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9:00Z</dcterms:created>
  <dc:creator>Majtyka</dc:creator>
  <dc:description/>
  <cp:keywords/>
  <dc:language>en-US</dc:language>
  <cp:lastModifiedBy>rajskam</cp:lastModifiedBy>
  <cp:lastPrinted>2008-09-15T12:21:00Z</cp:lastPrinted>
  <dcterms:modified xsi:type="dcterms:W3CDTF">2009-03-27T13:12:00Z</dcterms:modified>
  <cp:revision>7</cp:revision>
  <dc:subject/>
  <dc:title>IR-7040/127/04/05</dc:title>
</cp:coreProperties>
</file>