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4/09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rian i Krzysztof Podemscy s.c. 98-300 Wieluń, ul. St.Grabowskiej 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8 405,87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55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5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5,85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P.U.H. „ESBUD” sp. j. Dutka, Jaglic, Raducki 98-300 Wieluń, ul. Traugutta 5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 871,33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9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9,75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1.03.2009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>.</w:t>
        <w:tab/>
        <w:tab/>
        <w:t>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 xml:space="preserve">podpis kierownika zamawiającego </w:t>
        <w:br/>
        <w:t>lub osoby upoważnionej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11:00Z</dcterms:created>
  <dc:creator>Ania</dc:creator>
  <dc:description/>
  <cp:keywords/>
  <dc:language>en-US</dc:language>
  <cp:lastModifiedBy>rajskam</cp:lastModifiedBy>
  <cp:lastPrinted>2008-09-15T12:17:00Z</cp:lastPrinted>
  <dcterms:modified xsi:type="dcterms:W3CDTF">2009-03-27T13:18:00Z</dcterms:modified>
  <cp:revision>9</cp:revision>
  <dc:subject/>
  <dc:title>oznaczenie sprawy </dc:title>
</cp:coreProperties>
</file>