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8/09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2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559"/>
        <w:gridCol w:w="1559"/>
        <w:gridCol w:w="1560"/>
        <w:gridCol w:w="1630"/>
        <w:gridCol w:w="1630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.P.U.H. „ESBUD” Sp. J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-300 Wielu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Traugutta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 129 853,55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2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2,50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Usług Sprzętowo-Transportowych S.C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Bator, J. Mielczare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-300 Wieluń, ul. Fabryczna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0 443,4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,50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Instalacji sanitarn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POLAN” Krzysztof Pola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-320 Praszk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Mickiewicza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8 011,78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Budownictwa Inżynieri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KO-INZYNIERIA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-400 Ostrów Wielkopols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Bema 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6 935,16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6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6,5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14:00Z</dcterms:created>
  <dc:creator>msadecki</dc:creator>
  <dc:description/>
  <dc:language>en-US</dc:language>
  <cp:lastModifiedBy>Renata Sobieraj</cp:lastModifiedBy>
  <cp:lastPrinted>2009-03-26T14:17:00Z</cp:lastPrinted>
  <dcterms:modified xsi:type="dcterms:W3CDTF">2009-03-26T13:25:00Z</dcterms:modified>
  <cp:revision>6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