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7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6,60zł/m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6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3,9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UK-REM-BUD Radosław Cymer, 46-325 Rudniki, ul. Traugutt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,90zł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Usługowe „ADMA” Piotr Człapiński, Kamion 107, 98-324 Wierzchl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,74zł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4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„</w:t>
            </w:r>
            <w:r>
              <w:rPr>
                <w:rFonts w:cs="Tahoma" w:ascii="Tahoma" w:hAnsi="Tahoma"/>
                <w:sz w:val="18"/>
                <w:szCs w:val="18"/>
              </w:rPr>
              <w:t>PALKOM” Marcin Janiak, Biskupice Zabaryczne 164, 63-510 Miks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,58zł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3,7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zedsiębiorstwo Budownictwa Drogowego i Mostowego Sp. z o.o., Świercze, ul. Przemysłowa 8, 46-300 Oles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7,81zł/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8,7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Wieluń, dnia 27.03.2009r.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3:02:00Z</dcterms:created>
  <dc:creator>Ania</dc:creator>
  <dc:description/>
  <cp:keywords/>
  <dc:language>en-US</dc:language>
  <cp:lastModifiedBy>rajskam</cp:lastModifiedBy>
  <cp:lastPrinted>2008-02-05T14:32:00Z</cp:lastPrinted>
  <dcterms:modified xsi:type="dcterms:W3CDTF">2009-03-25T12:09:00Z</dcterms:modified>
  <cp:revision>13</cp:revision>
  <dc:subject/>
  <dc:title>oznaczenie sprawy </dc:title>
</cp:coreProperties>
</file>