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7.03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Przebudowę chodników w parku im. Żwirki i Wigury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RUK-REM-BUD Radosław Cymer, 46-325 Rudniki, ul. Traugutta 4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jednostk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98,90zł/m2</w:t>
      </w:r>
    </w:p>
    <w:p>
      <w:pPr>
        <w:pStyle w:val="Normal"/>
        <w:rPr/>
      </w:pPr>
      <w:r>
        <w:rPr/>
        <w:t xml:space="preserve">słownie: dziewięćdziesiąt osiem złotych 90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-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     </w:t>
      </w:r>
      <w:r>
        <w:rPr>
          <w:sz w:val="18"/>
          <w:szCs w:val="18"/>
        </w:rPr>
        <w:t>Zakład Usług Leśnych i Komunalnych „ECHO” Jan Urbaniak, 98-300 Wieluń, ul. Fabryczna 47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sz w:val="18"/>
          <w:szCs w:val="18"/>
        </w:rPr>
        <w:t>BRUK-REM-BUD Radosław Cymer, 46-325 Rudniki, ul. Traugutta 4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zedsiębiorstwo Usługowe „ADMA” Piotr Człapiński, Kamion 107, 98-324 Wierzchl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zedsiębiorstwo Produkcyjno-Handlowo-Usługowe „AUTO-SPRZĘT” s.c. Kazimierz Świat, Janusz Walczak, 98-300 Wieluń, ul. Warszawska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PALKOM” Marcin Janiak, Biskupice Zabaryczne 164, 63-510 Mikst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zedsiębiorstwo Budownictwa Drogowego i Mostowego Sp. z o.o., Świercze, ul. Przemysłowa 8, 46-300 Olesno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9-03-25T11:57:00Z</dcterms:modified>
  <cp:revision>18</cp:revision>
  <dc:subject/>
  <dc:title>IR-7040/127/04/05</dc:title>
</cp:coreProperties>
</file>